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firstLine="5387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387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Славянский район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от ____________ № __________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«Приложение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Славянский район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от 31 декабря 2014 г.  № 3524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(в редакции постановления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firstLine="5387"/>
        <w:rPr/>
      </w:pPr>
      <w:r>
        <w:rPr>
          <w:szCs w:val="28"/>
        </w:rPr>
        <w:t>образования Славянский район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от ___________№_________)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Дети Кубан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1 Паспорт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пеки и попечительства в отношении несовершеннолетних администрации муниципального образования  Славянский район</w:t>
            </w:r>
          </w:p>
        </w:tc>
      </w:tr>
      <w:tr>
        <w:trPr>
          <w:trHeight w:val="7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пеки и попечительства в отношении несовершеннолетних администрации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администрации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физической культуре и спорту администрации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муниципального образования Славянский район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Славянский район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МБУ «Славянская центральная районная больница» МЗ КК», государственное бюджетное учреждение</w:t>
            </w:r>
            <w:r>
              <w:rPr>
                <w:rStyle w:val="212pt"/>
                <w:b w:val="false"/>
                <w:color w:val="000000"/>
                <w:sz w:val="28"/>
                <w:szCs w:val="28"/>
              </w:rPr>
              <w:t xml:space="preserve"> здравоохранения</w:t>
            </w:r>
            <w:r>
              <w:rPr>
                <w:szCs w:val="28"/>
              </w:rPr>
              <w:t xml:space="preserve"> «Славянская центральная районная больница» МЗК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lang w:val="sr-CS"/>
              </w:rPr>
              <w:t>отде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/>
              </w:rPr>
              <w:t xml:space="preserve">по делам несовершеннолетних администрации муниципального образования </w:t>
            </w:r>
            <w:r>
              <w:rPr>
                <w:szCs w:val="28"/>
              </w:rPr>
              <w:t xml:space="preserve">Славянский </w:t>
            </w:r>
            <w:r>
              <w:rPr>
                <w:szCs w:val="28"/>
                <w:lang w:val="sr-CS"/>
              </w:rPr>
              <w:t>район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управление по делам молодёжи администрации муниципального образования Славянский райо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Управление образования администрации муниципального образования Славянский район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бюджетные, автономные учреждения подведомственные управлению образования администрации муниципального образования Славянский район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БУ «Славянская центральная районная больница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государственное бюджетное учреждение</w:t>
            </w:r>
            <w:r>
              <w:rPr>
                <w:rStyle w:val="212pt"/>
                <w:b w:val="false"/>
                <w:color w:val="000000"/>
                <w:sz w:val="28"/>
                <w:szCs w:val="28"/>
              </w:rPr>
              <w:t xml:space="preserve"> здравоохранения</w:t>
            </w:r>
            <w:r>
              <w:rPr>
                <w:szCs w:val="28"/>
              </w:rPr>
              <w:t xml:space="preserve"> «Славянская центральная районная больница» МЗКК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учреждения спортивной направленности муниципального образования Славянский райо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учреждения культуры и искус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чета граждан, нуждающихся в жилых помещениях администрации муниципального образования Славянский район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тдел по делам несовершеннолетних администрации муниципального образования Славянский район (далее – ОДН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0"/>
              </w:rPr>
              <w:t>муниципальное казённое учреждение «Центр патриотического воспитания молодёжи имени Героя России, генерала-полковника Геннадия Николаевича Трошева» муниципального образования Славянский райо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: 2015 – 2024 год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 этап: 2025 – 2028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Cs/>
              </w:rPr>
              <w:t>Организация каникулярной занятости, отдыха и оздоровления учащихся образовательных организаций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нижение заболеваемости у детей и подрост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здоровление и занятость детей и подростков в летний период, в том числе детей – учащихся и спортсменов учреждений спортивной направленности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оздание благоприятных условий для оздоровления детей и подростков – участников творческих коллективов муниципального образования Славя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формирование личности на основе обогащения интеллектуального, академического, творческого и спортивного профи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казание государственной поддержки детям из числа детей-сирот и детей, оставшихся без попечения родителей, и лицам из их чис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  <w:lang w:val="sr-CS"/>
              </w:rPr>
              <w:t>профилактика безнадзорности и правонарушений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н</w:t>
            </w:r>
            <w:r>
              <w:rPr>
                <w:rFonts w:cs="Times New Roman CYR" w:ascii="Times New Roman CYR" w:hAnsi="Times New Roman CYR"/>
                <w:szCs w:val="28"/>
                <w:lang w:val="sr-CS"/>
              </w:rPr>
              <w:t>есовершеннолетних</w:t>
            </w:r>
            <w:r>
              <w:rPr>
                <w:rFonts w:cs="Times New Roman CYR" w:ascii="Times New Roman CYR" w:hAnsi="Times New Roman CYR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szCs w:val="28"/>
              </w:rPr>
              <w:t>организация отдыха, оздоровления и занятости подростков и молодёжи.</w:t>
            </w:r>
          </w:p>
        </w:tc>
      </w:tr>
      <w:tr>
        <w:trPr>
          <w:trHeight w:val="72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рганизация отдыха, оздоровления и занятости детей и подростков в сфере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отдыха, оздоровления и занятости детей и подростков в сфере здравоо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аренные дети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отдыха, оздоровления и занят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тей и подростков в сфере спорта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bCs/>
                <w:kern w:val="2"/>
                <w:szCs w:val="28"/>
              </w:rPr>
              <w:t xml:space="preserve">Организация отдыха, оздоровления и занят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детей и подростков в сфере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ти-сироты Славя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тдыха, оздоровления и занятости молодёжи в сфере молодёж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еспечение отдыха и оздоровления детей в муниципальном образовании Славянский район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муниципальной программы за период ее реализации, тыс. рубл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963 658,70 тысяч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вый этап: 550 262,9  тыс. </w:t>
            </w:r>
            <w:r>
              <w:rPr>
                <w:bCs/>
                <w:szCs w:val="28"/>
              </w:rPr>
              <w:t>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торой этап: 413 395,80 тыс. </w:t>
            </w: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-3, СЦ-10 (Ц-10.2), СЦ-14 (Ц-14.2, Ц-14.5, Ц-14.6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на достижение национальных целей развития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 населения, здоровье и благополучие людей, возможности для самореализации и развития талантов, комфортная и безопасная среда для жизни</w:t>
            </w:r>
          </w:p>
        </w:tc>
      </w:tr>
    </w:tbl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Целевые показатели муниципальной программ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Дети Кубани»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"/>
        <w:gridCol w:w="1132"/>
        <w:gridCol w:w="1809"/>
        <w:gridCol w:w="326"/>
        <w:gridCol w:w="666"/>
        <w:gridCol w:w="150"/>
        <w:gridCol w:w="701"/>
        <w:gridCol w:w="150"/>
        <w:gridCol w:w="708"/>
        <w:gridCol w:w="284"/>
        <w:gridCol w:w="709"/>
        <w:gridCol w:w="425"/>
        <w:gridCol w:w="567"/>
        <w:gridCol w:w="144"/>
        <w:gridCol w:w="851"/>
        <w:gridCol w:w="1844"/>
        <w:gridCol w:w="282"/>
        <w:gridCol w:w="1418"/>
        <w:gridCol w:w="143"/>
        <w:gridCol w:w="1275"/>
        <w:gridCol w:w="567"/>
      </w:tblGrid>
      <w:tr>
        <w:trPr/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п/п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Базовое значение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Значение целевого показател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Связь с показателями НЦ, ОМС, ГП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год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ind w:left="-142" w:right="-108" w:hanging="0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1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</w:t>
            </w:r>
          </w:p>
        </w:tc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Показатели процессной части муниципальной программы </w:t>
            </w:r>
            <w:r>
              <w:rPr>
                <w:sz w:val="24"/>
              </w:rPr>
              <w:t>«</w:t>
            </w:r>
            <w:r>
              <w:rPr>
                <w:bCs/>
                <w:sz w:val="24"/>
              </w:rPr>
              <w:t>Организация отдыха, оздоровления и занятости детей и подростков в сфере образования</w:t>
            </w:r>
            <w:r>
              <w:rPr>
                <w:sz w:val="24"/>
              </w:rPr>
              <w:t>»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занятых в рейтинговых формах, в общем числе детей образовательных организаций данной возрастной груп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lang w:eastAsia="en-US"/>
              </w:rPr>
            </w:pPr>
            <w:r>
              <w:rPr>
                <w:rFonts w:eastAsia="SimSun;宋体"/>
                <w:bCs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оздоровленных в профильных лагерях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, в общем числе детей образовательных организаций данной возрастной груп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5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5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оздоровленных в муниципальных профильных сменах на базе оздоровительных организаций, в общем числе детей образовательных организаций данной возрастной груп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12 до 17 лет включительно, принявших участие в туристическом слете, от общего числа детей данного возраста, обучающихся в образовательных организация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bCs/>
                <w:sz w:val="24"/>
                <w:lang w:eastAsia="en-US"/>
              </w:rPr>
            </w:pPr>
            <w:r>
              <w:rPr>
                <w:rFonts w:eastAsia="SimSun;宋体"/>
                <w:bCs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1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тей образовательных организаций в возрасте от 14 до 17 лет включительно, оздоровленных в лагерях труда и отдыха дневного пребывания, в общем числе детей образовательных организаций данной возрастной груп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lang w:eastAsia="en-US"/>
              </w:rPr>
            </w:pPr>
            <w:r>
              <w:rPr>
                <w:rFonts w:eastAsia="SimSun;宋体"/>
                <w:bCs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rFonts w:eastAsia="SimSun;宋体"/>
                <w:sz w:val="24"/>
              </w:rPr>
              <w:t xml:space="preserve">2. Показатели процессной части муниципальной программы </w:t>
            </w:r>
            <w:r>
              <w:rPr>
                <w:sz w:val="24"/>
              </w:rPr>
              <w:t>«Организация отдыха, оздоровления и занятости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тей и подростков в сфере спорт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2.1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спортивно-дворовых площадок, оснащенных спортивным инвентарем, от общего числа спортивно-дворовых площадок, работающих в летний период  на территории МО Славянский район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bCs/>
                <w:sz w:val="24"/>
              </w:rPr>
              <w:t>Показатель рассчитывается 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по физической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2.2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ля оздоровленных детей - учащихся и спортсменов учреждений спортивной направленности в учебно-тренировочных сборах от общего числа запланированного количества учащихся и спортсменов в учебно-тренировочных сборах.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bCs/>
                <w:sz w:val="24"/>
              </w:rPr>
              <w:t>Показатель рассчитывается 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по физической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bCs/>
                <w:kern w:val="2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3. </w:t>
            </w:r>
            <w:r>
              <w:rPr>
                <w:rFonts w:eastAsia="SimSun;宋体"/>
                <w:sz w:val="24"/>
              </w:rPr>
              <w:t>Показатели процессной части муниципальной программы</w:t>
            </w:r>
            <w:r>
              <w:rPr>
                <w:rFonts w:eastAsia="Calibri"/>
                <w:sz w:val="24"/>
                <w:lang w:eastAsia="en-US"/>
              </w:rPr>
              <w:t xml:space="preserve"> «</w:t>
            </w:r>
            <w:r>
              <w:rPr>
                <w:bCs/>
                <w:kern w:val="2"/>
                <w:sz w:val="24"/>
              </w:rPr>
              <w:t xml:space="preserve">Организация отдыха, оздоровления и занятост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bCs/>
                <w:kern w:val="2"/>
                <w:sz w:val="24"/>
              </w:rPr>
              <w:t>детей и подростков в сфере культур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3.1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оздоровленных детей участников детских творческих коллективов (в рамках финансирования программы), в общем числе детей-участников творческих коллективов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,8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4. Показатели процессной части муниципальной программы 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sz w:val="24"/>
              </w:rPr>
              <w:t>«Одаренные дет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4.1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Доля детей, принявших участие в различного уровня олимпиадах школьников, интеллектуальных конкурсах, научно-практических конференциях, в общем числе учащихся образовательных организаций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5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4.2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Доля детей, занявших призовые места в муниципальном этапе Всероссийской олимпиады школьников, в общем числе детей, принявших участие в муниципальном этапе Всероссийской олимпиады школьников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4.3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оля детей, занявших призовые места в региональном этапе Всероссийской олимпиады школьников в общем числе детей, принявших участие в региональном этапе Всероссийской олимпиады школьников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8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4.4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оля детей, занявших призовые места в заключительном этапе Всероссийской олимпиады школьников, в общем числе детей, принявших участие в заключительном этапе Всероссийской олимпиады школьников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6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</w:rPr>
              <w:t>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-</w:t>
            </w:r>
          </w:p>
        </w:tc>
      </w:tr>
      <w:tr>
        <w:trPr/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  <w:tc>
          <w:tcPr>
            <w:tcW w:w="13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5. Показатели процессной части муниципальной программы </w:t>
            </w:r>
            <w:r>
              <w:rPr>
                <w:rFonts w:eastAsia="Calibri"/>
                <w:sz w:val="24"/>
                <w:lang w:eastAsia="en-US"/>
              </w:rPr>
              <w:t xml:space="preserve"> «</w:t>
            </w:r>
            <w:r>
              <w:rPr>
                <w:sz w:val="24"/>
              </w:rPr>
              <w:t>Дети-сироты Славянского района»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1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rStyle w:val="211pt1"/>
                <w:b w:val="false"/>
                <w:color w:val="000000"/>
                <w:sz w:val="24"/>
                <w:szCs w:val="24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 (далее - дети-сироты), обеспеченных благо</w:t>
            </w:r>
            <w:r>
              <w:rPr>
                <w:rFonts w:eastAsia="Arial Unicode MS"/>
                <w:bCs/>
                <w:sz w:val="24"/>
                <w:lang w:bidi="ru-RU"/>
              </w:rPr>
              <w:t>устроенными жилыми помещениями специализированного жилищного фонда по договорам найма специализированных жилых помещений в текущем финансовом году (П1)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пеки и попечительства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2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являющихся предметом муниципальных контрактов (П2)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пеки и попечительства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3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способность закупки которых подтверждена исходя из объема предоставленной субвенции в текущем финансовом году (ПЗ)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4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приобретенных (построенных) для детей-сирот. срок эксплуатации которых, на дату подписания акта их приема-передачи (документа о приемке) составляет менее 5 лет (П4)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5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ля детей-сирот и детей, оставшихся без попечения родителей, и лиц из их числа, имеющих и не реализовавших своевременно право на обеспечение жилыми помещениями.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6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4"/>
              </w:rPr>
              <w:t>Доля детей-сирот и детей, оставшихся без попечения родителей, а также лиц из их числа, обеспеченных жилыми помещениями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7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</w:rPr>
              <w:t>Освоение квоты по предоставлению права детям-сиротам и детям, оставшим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на бесплатный проезд к месту лечения и обратно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8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Освоение квоты на получение единовременного пособия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детям-сиротам, детям, оставшимся без попечения родителей, и лицам из их числа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пеки и попечительства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5.9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4"/>
              </w:rPr>
              <w:t>Освоение квоты на получение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Управление опеки и попечительства в отношении несовершеннолет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6. </w:t>
            </w:r>
            <w:r>
              <w:rPr>
                <w:rFonts w:eastAsia="SimSun;宋体"/>
                <w:sz w:val="24"/>
              </w:rPr>
              <w:t>Показатели процессной части муниципальной программы</w:t>
            </w:r>
            <w:r>
              <w:rPr>
                <w:rFonts w:eastAsia="Calibri"/>
                <w:sz w:val="24"/>
                <w:lang w:eastAsia="en-US"/>
              </w:rPr>
              <w:t xml:space="preserve"> «</w:t>
            </w:r>
            <w:r>
              <w:rPr>
                <w:sz w:val="24"/>
                <w:lang w:val="sr-CS"/>
              </w:rPr>
              <w:t>Профилактика безнадзорности и правонарушений несовершеннолетних</w:t>
            </w:r>
            <w:r>
              <w:rPr>
                <w:sz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color w:val="FF0000"/>
                <w:sz w:val="24"/>
              </w:rPr>
            </w:pPr>
            <w:r>
              <w:rPr>
                <w:rFonts w:eastAsia="SimSun;宋体"/>
                <w:color w:val="FF0000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6.1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дельный вес общеобразовательных учреждений, обеспеченных агитационными материалами по правовому воспитанию учащихся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по профи-ластики безнадзорности и правонарушений несовершеннолетних от УО; </w:t>
            </w:r>
          </w:p>
          <w:p>
            <w:pPr>
              <w:pStyle w:val="Style31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МО Славянский район от 10.10.2019 г. № 2436 «О подведомственности управлению образования администрации МО Славянский район муниципальных учреждений муниципального об-разования Славянский район»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sz w:val="22"/>
                <w:szCs w:val="22"/>
              </w:rPr>
              <w:t>Ежеквартально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SimSun;宋体"/>
                <w:sz w:val="24"/>
              </w:rPr>
              <w:t>Отдел по делам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sz w:val="24"/>
                <w:lang w:bidi="ru-RU"/>
              </w:rPr>
            </w:pPr>
            <w:r>
              <w:rPr>
                <w:sz w:val="24"/>
              </w:rPr>
              <w:t>Показатель рассчитыв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ежего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6.2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дельный вес, проведенных мероприятий по профилактике безнадзорности и правонарушений несовершеннолетних от общего числа запланированных мероприятий в отчетном периоде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по профи-лактике безнадзорности и правонарушений несовершеннолетних от УО; УДМ; УФКС;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К «МЦТО»;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ы графиков проведения мероприятий от УО; УДМ; УФКС;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К «МЦТО»;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работы ОДН.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sz w:val="22"/>
                <w:szCs w:val="22"/>
              </w:rPr>
              <w:t>Ежеквартально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SimSun;宋体"/>
                <w:sz w:val="24"/>
              </w:rPr>
              <w:t>Отдел по делам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sz w:val="24"/>
                <w:lang w:bidi="ru-RU"/>
              </w:rPr>
            </w:pPr>
            <w:r>
              <w:rPr>
                <w:sz w:val="24"/>
              </w:rPr>
              <w:t>Показатель рассчитыва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ежего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7. </w:t>
            </w:r>
            <w:r>
              <w:rPr>
                <w:rFonts w:eastAsia="SimSun;宋体"/>
                <w:sz w:val="24"/>
              </w:rPr>
              <w:t>Показатели процессной части муниципальной программы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sz w:val="24"/>
              </w:rPr>
              <w:t>«Организация отдыха, оздоровления и занятости молодёжи в сфере молодёжной политики»</w:t>
            </w:r>
          </w:p>
        </w:tc>
      </w:tr>
      <w:tr>
        <w:trPr>
          <w:trHeight w:val="18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7.1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дельный вес участников тематической смены «Я – Юнармеец» от общего количества запланированных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делам молодёжи администрации муниципального образования Славя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жего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ascii="Calibri" w:hAnsi="Calibri" w:eastAsia="SimSun;宋体" w:cs="Calibri"/>
                <w:sz w:val="24"/>
                <w:lang w:eastAsia="en-US"/>
              </w:rPr>
            </w:pPr>
            <w:r>
              <w:rPr>
                <w:rFonts w:eastAsia="SimSun;宋体" w:cs="Calibri" w:ascii="Calibri" w:hAnsi="Calibri"/>
                <w:sz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7.2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дельный вес проведенных спортивно-туристических мероприятий от общего количества запланированных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</w:t>
            </w:r>
          </w:p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делам молодёжи администрации муниципального образования Славя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жего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rFonts w:ascii="Calibri" w:hAnsi="Calibri" w:eastAsia="SimSun;宋体" w:cs="Calibri"/>
                <w:sz w:val="24"/>
                <w:lang w:eastAsia="en-US"/>
              </w:rPr>
            </w:pPr>
            <w:r>
              <w:rPr>
                <w:rFonts w:eastAsia="SimSun;宋体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</w:r>
    </w:p>
    <w:p>
      <w:pPr>
        <w:pStyle w:val="Normal"/>
        <w:tabs>
          <w:tab w:val="left" w:pos="708" w:leader="none"/>
          <w:tab w:val="left" w:pos="2265" w:leader="none"/>
        </w:tabs>
        <w:suppressAutoHyphens w:val="true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2.1 Сведения о порядке сбора информации и методике расчета целевых показателей муниципальной</w:t>
      </w:r>
    </w:p>
    <w:p>
      <w:pPr>
        <w:pStyle w:val="Normal"/>
        <w:tabs>
          <w:tab w:val="left" w:pos="708" w:leader="none"/>
          <w:tab w:val="left" w:pos="2265" w:leader="none"/>
        </w:tabs>
        <w:suppressAutoHyphens w:val="true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программы «Дети Кубани»</w:t>
      </w:r>
    </w:p>
    <w:p>
      <w:pPr>
        <w:pStyle w:val="Normal"/>
        <w:spacing w:lineRule="auto" w:line="276"/>
        <w:jc w:val="right"/>
        <w:rPr>
          <w:rFonts w:eastAsia="SimSun;宋体"/>
          <w:sz w:val="24"/>
          <w:szCs w:val="28"/>
          <w:lang w:eastAsia="zh-CN"/>
        </w:rPr>
      </w:pPr>
      <w:r>
        <w:rPr>
          <w:rFonts w:eastAsia="SimSun;宋体"/>
          <w:sz w:val="24"/>
          <w:szCs w:val="28"/>
          <w:lang w:eastAsia="zh-CN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0"/>
        <w:gridCol w:w="881"/>
        <w:gridCol w:w="851"/>
        <w:gridCol w:w="3260"/>
        <w:gridCol w:w="2410"/>
        <w:gridCol w:w="1788"/>
        <w:gridCol w:w="9"/>
        <w:gridCol w:w="7"/>
        <w:gridCol w:w="1680"/>
      </w:tblGrid>
      <w:tr>
        <w:trPr>
          <w:tblHeader w:val="true"/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целевого показате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Методика расчета показателя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Источник исходных данных для расчёта значения (формирования данных) целевого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Ответственный за сбор данных и расчет целевого показател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Временные характеристики целевого показателя</w:t>
            </w:r>
          </w:p>
        </w:tc>
      </w:tr>
      <w:tr>
        <w:trPr>
          <w:tblHeader w:val="true"/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Cs/>
                <w:sz w:val="24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 «Организация отдыха, оздоровления и занятости детей и подростк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фере образования»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занятых в рейтинговых формах, в общем числе детей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Отношение числа детей образовательных организаций в возрасте от 7 до 17 лет включительно, занятых в рейтинговых формах, к общему числу детей образовательных организаций данной возрастной группы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оздоровленных в профильных лагерях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, в общем числе детей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bCs/>
                <w:sz w:val="24"/>
              </w:rPr>
              <w:t>в возрасте от 7 до 17 лет включительно, оздоровленных в профильных лагерях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, к общему числу детей образовательных организаци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7 до 17 лет включительно, оздоровленных в муниципальных профильных сменах на базе оздоровительных организаций, в общем числе детей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bCs/>
                <w:sz w:val="24"/>
              </w:rPr>
              <w:t>в возрасте от 7 до 17 лет включительно, оздоровленных в муниципальных профильных сменах на базе оздоровительных организаций, к общему числу детей образовательных организаци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 образовательных организаций в возрасте от 7 до 17 лет включительно, отдохнувших и оздоровленных в муниципальном образовательном автономном учреждении дополнительного образования детей детском оздоровительно-образовательном лагере «Ровесник» с. Ачуево в общем числе дете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sz w:val="24"/>
              </w:rPr>
              <w:t>в возрасте от 7 до 17 лет включительно, отдохнувших и оздоровленных в муниципальном образовательном автономном учреждении дополнительного образования детей детском оздоровительно-образовательном лагере «Ровесник» с. Ачуево к общему числу дете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12 до 17 лет включительно, отдохнувших и оздоровленных при проведении многодневных спортивно-туристских соревнований (многодневных походов, слётов, сборов и. т.п.), от общего числа детей данного возраста, обучающихся в образовательных организация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bCs/>
                <w:sz w:val="24"/>
              </w:rPr>
              <w:t>в возрасте от 12 до 17 лет включительно, отдохнувших и оздоровленных при проведении многодневных спортивно-туристских соревнований (многодневных походов, слётов, сборов и. т.п.), к общему числу детей данного возраста, обучающихся в образовательных организациях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12 до 17 лет включительно, принявших участие в туристическом слете, от общего числа детей данного возраста, обучающихся в образовательных организация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bCs/>
                <w:sz w:val="24"/>
              </w:rPr>
              <w:t>в возрасте от 12 до 17 лет включительно, принявших участие в туристическом слете, к общему числу детей данного возраста, обучающихся в образовательных организациях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 образовательных организаций в возрасте от 14 до 17 лет включительно, оздоровленных в круглосуточном лагере труда и отдыха, в общем числе детей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bCs/>
                <w:sz w:val="24"/>
              </w:rPr>
              <w:t>в возрасте от 14 до 17 лет включительно, оздоровленных в круглосуточном лагере труда и отдыха, к общему числу детей образовательных организаци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ля детей образовательных организаций в возрасте от 14 до 17 лет включительно, оздоровленных в лагерях труда и отдыха дневного пребывания, в общем числе детей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sz w:val="24"/>
              </w:rPr>
              <w:t>в возрасте от 14 до 17 лет включительно, оздоровленных в лагерях труда и отдыха дневного пребывания, к общему числу детей образовательных организаци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детей образовательных организаций, в возрасте от 14 до 17 лет включительно, временно трудоустроенных в летний период, от общего числа учащихся образовательных организаций данной возрастной групп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 образовательных организаций </w:t>
            </w:r>
            <w:r>
              <w:rPr>
                <w:sz w:val="24"/>
              </w:rPr>
              <w:t>в возрасте от 14 до 17 лет включительно, временно трудоустроенных в летний период, к общему числу учащихся образовательных организаций данной возрастной группы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Данные ежемесячного отчёта по организации отдыха и оздоровления детей в период летней кампании. 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</w:t>
            </w:r>
            <w:r>
              <w:rPr>
                <w:rFonts w:eastAsia="Calibri"/>
                <w:sz w:val="24"/>
                <w:lang w:eastAsia="en-US"/>
              </w:rPr>
              <w:t xml:space="preserve"> «Организация отдыха, оздоровления и занятости детей и подростков в сфере спорта»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оздоровленных детей – учащихся и спортсменов учреждений спортивной направленности муниципального образования Славянский район в многодневных походах к общему числу воспитанников и спортсменов учреждений спортивной направленност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омп=Чомп / Чвс ×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мп - доля оздоровленных детей – учащихся и спортсменов учреждений спортивной направленности муниципального образования Славянский район в многодневных походах к общему числу воспитанников и спортсменов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омп – численность оздоровленных детей – учащихся и спортсменов учреждений спортивной направленности МО СР в многодневных походах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вс – общая численность воспитанников и спортсменов учреждений спортивной направленности МО С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вс - в соответствии с данными годового отчета Федерального государственного статистического наблюдения по форме  5- ФК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омп - по данным учреждений спортивной направленности  летний период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ля оздоровленных детей – учащихся и спортсменов учреждений спортивной направленности муниципального образования Славянский район в спортивно-оздоровительных палаточных лагерях к общему числу воспитанников и спортсменов учреждений спортивной направленности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опл=Чопл / Чвс ×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л - доля оздоровленных детей – учащихся и спортсменов учреждений спортивной направленности муниципального образования Славянский район в спортивно-оздоровительных палаточных лагерях к общему числу воспитанников и спортсменов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опл – численность оздоровленных детей – учащихся и спортсменов учреждений спортивной направленности МО СР в спортивно-оздоровительных палаточных лагер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вс – общая численность воспитанников и спортсменов учреждений спортивной направленности МО С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вс - в соответствии с данными годового отчета Федерального государственного статистического наблюдения по форме  5- ФК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опл - по данным учреждений спортивной направленности  летний период.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ь рассчитывается ежемесячно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занятых штатных единиц несовершеннолетними подростками, трудоустроенными для организации работы на спортивно-дворовых площадках муниципального образования Славянский район в летний период в общем числе выделенных штатных единиц ГБУ КК «Центр занятости населения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зше=Чзше / Чвше х 100, где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 зше - доля занятых штатных единиц несовершеннолетними подростками, трудоустроенными для организации работы на спортивно-дворовых площадках МО СР в летний период в общем числе выделенных штатных единиц ГБУ КК «Центр занятости населения»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зше – число занятых штатных единиц несовершеннолетними подростками, трудоустроенными для организации работы на спортивно-дворовых площадках МО СР в летний период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вше – общее число выделенных штатных единиц ГБУ КК «Центр занятости населения» для трудоустройства несовершеннолетних подростков на спортивно-дворовые площадки МО СР в летни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зше – по данным поселений МО СР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вше – по данным ГБУ КК «Центр занятости населения»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летний период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ля спортивно-дворовых площадок, оснащенных спортивным инвентарем, от общего числа спортивно-дворовых площадок, работающих в летний период  на территории МО С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спои=Чспои/Чрспх100, где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Дспои – доля спортивно-дворовых площадок, оснащенных спортивным инвентарем от общего числа спортивно-дворовых площадок, работающих в летний период  на территории МО СР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спои – число спортивно-дворовых площадок, оснащенных спортивным инвентарем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рсп – общее число спортивно-дворовых площадок, работающих в летний период  на территории МО С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рсп - по данным поселений МО СР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Чспои - по данным поселений МО СР и управления по физической культуре и спорту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тний период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 xml:space="preserve">Показатель рассчитывается ежемесячно.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ля оздоровленных детей - учащихся и спортсменов учреждений спортивной направленности в учебно-тренировочных сборах от общего числа запланированного количества учащихся и спортсменов в учебно-тренировочных сборах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оутс=Чоутс/Чзк×100, гд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утс - доля оздоровленных детей – учащихся и спортсменов учреждений спортивной направленности МО СР в учебно-тренировочных сборах от общего числа запланированного количества учащихся и спортсменов в учебно-тренировочных сбор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оутс – численность оздоровленных детей – учащихся и спортсменов учреждений спортивной направленности МО СР в учебно-тренировочных сборах;</w:t>
            </w:r>
          </w:p>
          <w:p>
            <w:pPr>
              <w:pStyle w:val="53"/>
              <w:shd w:fill="auto" w:val="clear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к – общее число запланированного количества учащихся и спортсменов, оздоровленных в учебно-тренировочных сбо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зк – по данным управления по физической культуры и спорта 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тс - по данным учреждений спортивной направленности  летний период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спор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рассчитывается ежемесячно.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</w:t>
            </w:r>
            <w:r>
              <w:rPr>
                <w:sz w:val="24"/>
                <w:lang w:eastAsia="en-US"/>
              </w:rPr>
              <w:t xml:space="preserve"> «Организация отдыха, оздоровления и занятости детей и подростков в сфере культуры»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3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оля оздоровленных детей - участников детских творческих коллектив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Д дет = Д озд / Д дши Х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 дет - доля оздоровленных детей - участников детских творческих коллектив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 озд - число оздоровленных детей участников детских творческих коллектив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Д дши - </w:t>
            </w:r>
            <w:r>
              <w:rPr>
                <w:sz w:val="24"/>
              </w:rPr>
              <w:t>общее число детей-участников детских творческих колле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Д озд и Д дши – годовые отчетные данные из муниципального задания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культуры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 «Одаренные дети»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Доля детей, принявших участие в различного уровня олимпиадах школьников, интеллектуальных конкурсах, научно-практических конференциях, в общем числе учащихся образовательных организац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Отношение числа детей,</w:t>
            </w:r>
            <w:r>
              <w:rPr>
                <w:rFonts w:eastAsia="Calibri"/>
                <w:sz w:val="24"/>
                <w:lang w:eastAsia="en-US"/>
              </w:rPr>
              <w:t xml:space="preserve"> принявших участие в различного уровня олимпиадах школьников, интеллектуальных конкурсах, научно-практических конференциях, к общему числу учащихся образовательных организаций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ые приказы управления образования администрации муниципального образования Славянский район о проведении мероприятий.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ля детей, занявших призовые места в муниципальном этапе Всероссийской олимпиады школьников, в общем числе детей, принявших участие в муниципальном этапе Всероссийской олимпиады школьник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, </w:t>
            </w:r>
            <w:r>
              <w:rPr>
                <w:rFonts w:eastAsia="Calibri"/>
                <w:sz w:val="24"/>
                <w:lang w:eastAsia="en-US"/>
              </w:rPr>
              <w:t>занявших призовые места в муниципальном этапе Всероссийской олимпиады школьников, к общему числу детей, принявших участие в муниципальном этапе Всероссийской олимпиады школьников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ые приказы управления образования администрации муниципального образования Славянский район о проведении мероприятий с утверждением списочного состава.</w:t>
            </w:r>
          </w:p>
          <w:p>
            <w:pPr>
              <w:pStyle w:val="Normal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, занявших призовые места в региональном этапе Всероссийской олимпиады школьников в общем числе детей, принявших участие в региональном этапе Всероссийской олимпиады школьник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Отношение числа детей</w:t>
            </w:r>
            <w:r>
              <w:rPr>
                <w:bCs/>
                <w:sz w:val="24"/>
              </w:rPr>
              <w:t>, занявших призовые места в региональном этапе Всероссийской олимпиады школьников к общему числу детей, принявших участие в региональном этапе Всероссийской олимпиады школьников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ые приказы управления образования администрации муниципального образования Славянский район о проведении мероприятий с утверждением списочного состава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детей, занявших призовые места в заключительном этапе Всероссийской олимпиады школьников, в общем числе детей, принявших участие в заключительном этапе Всероссийской олимпиады школьник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тношение числа детей, </w:t>
            </w:r>
            <w:r>
              <w:rPr>
                <w:bCs/>
                <w:sz w:val="24"/>
              </w:rPr>
              <w:t>занявших призовые места в заключительном этапе Всероссийской олимпиады школьников, к общему числу детей, принявших участие в заключительном этапе Всероссийской олимпиады школьников</w:t>
            </w:r>
            <w:r>
              <w:rPr>
                <w:rFonts w:eastAsia="Calibri"/>
                <w:bCs/>
                <w:sz w:val="24"/>
                <w:lang w:eastAsia="en-US"/>
              </w:rPr>
              <w:t>, умноженное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ые приказы управления образования администрации муниципального образования Славянский район о проведении мероприятий с утверждением списочного состава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образова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казатель рассчитывается ежемесячно.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bCs/>
                <w:sz w:val="24"/>
              </w:rPr>
              <w:t>«</w:t>
            </w:r>
            <w:r>
              <w:rPr>
                <w:sz w:val="24"/>
              </w:rPr>
              <w:t>Дети-сироты Славянского района</w:t>
            </w:r>
            <w:r>
              <w:rPr>
                <w:bCs/>
                <w:sz w:val="24"/>
              </w:rPr>
              <w:t>»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211pt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1"/>
                <w:b w:val="false"/>
                <w:color w:val="000000"/>
                <w:sz w:val="24"/>
                <w:szCs w:val="24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 (далее - дети-сироты), обеспеченных благо</w:t>
            </w:r>
            <w:r>
              <w:rPr>
                <w:rFonts w:eastAsia="Arial Unicode MS"/>
                <w:bCs/>
                <w:sz w:val="24"/>
                <w:lang w:bidi="ru-RU"/>
              </w:rPr>
              <w:t>устроенными жилыми помещениями специализированного жилищного фонда по договорам найма специализированных жилых помещений в текущем финансовом году (П1).</w:t>
            </w:r>
          </w:p>
          <w:p>
            <w:pPr>
              <w:pStyle w:val="Normal"/>
              <w:rPr>
                <w:rStyle w:val="211pt1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оказа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I — </w:t>
            </w:r>
            <w:r>
              <w:rPr>
                <w:bCs/>
                <w:sz w:val="24"/>
                <w:lang w:val="en-US" w:bidi="ru-RU"/>
              </w:rPr>
              <w:t>II</w:t>
            </w:r>
            <w:r>
              <w:rPr>
                <w:bCs/>
                <w:sz w:val="24"/>
                <w:lang w:bidi="ru-RU"/>
              </w:rPr>
              <w:t xml:space="preserve"> квартал - не менее 10 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</w:t>
            </w:r>
            <w:r>
              <w:rPr>
                <w:bCs/>
                <w:sz w:val="24"/>
                <w:lang w:bidi="ru-RU"/>
              </w:rPr>
              <w:t>квартал - не менее 40 %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val="en-US" w:bidi="ru-RU"/>
              </w:rPr>
              <w:t xml:space="preserve">IV- </w:t>
            </w:r>
            <w:r>
              <w:rPr>
                <w:rFonts w:eastAsia="Arial Unicode MS"/>
                <w:bCs/>
                <w:sz w:val="24"/>
                <w:lang w:bidi="ru-RU"/>
              </w:rPr>
              <w:t>квартал - не менее 10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9"/>
              <w:jc w:val="center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    </w:t>
            </w:r>
            <w:r>
              <w:rPr>
                <w:bCs/>
                <w:sz w:val="24"/>
                <w:lang w:bidi="ru-RU"/>
              </w:rPr>
              <w:t xml:space="preserve">П1 =  </w:t>
            </w:r>
            <w:r>
              <w:rPr>
                <w:bCs/>
                <w:sz w:val="24"/>
                <w:u w:val="single"/>
                <w:lang w:bidi="ru-RU"/>
              </w:rPr>
              <w:t xml:space="preserve">Д1 *100% </w:t>
            </w:r>
            <w:r>
              <w:rPr>
                <w:bCs/>
                <w:sz w:val="24"/>
                <w:lang w:bidi="ru-RU"/>
              </w:rPr>
              <w:t>,  где</w:t>
            </w:r>
          </w:p>
          <w:p>
            <w:pPr>
              <w:pStyle w:val="Normal"/>
              <w:widowControl w:val="false"/>
              <w:spacing w:lineRule="exact" w:line="259"/>
              <w:jc w:val="center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       </w:t>
            </w:r>
            <w:r>
              <w:rPr>
                <w:bCs/>
                <w:sz w:val="24"/>
                <w:lang w:bidi="ru-RU"/>
              </w:rPr>
              <w:t>Д2</w:t>
            </w:r>
          </w:p>
          <w:p>
            <w:pPr>
              <w:pStyle w:val="Normal"/>
              <w:spacing w:lineRule="exact" w:line="259"/>
              <w:jc w:val="both"/>
              <w:rPr>
                <w:rFonts w:eastAsia="Arial Unicode MS"/>
                <w:bCs/>
                <w:sz w:val="24"/>
                <w:lang w:bidi="ru-RU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</w:r>
          </w:p>
          <w:p>
            <w:pPr>
              <w:pStyle w:val="Normal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1 - численность детей-сирот, которым за истекший период текущего финансового года предоставлены</w:t>
            </w:r>
            <w:r>
              <w:rPr>
                <w:bCs/>
                <w:sz w:val="24"/>
                <w:lang w:bidi="ru-RU"/>
              </w:rPr>
              <w:t xml:space="preserve"> жилые помещения специализированного жилищного фонда по договорам найма специализированных жилых помещений на отчетную дату за счет средств субвенции, предоставленной в текущем финансовом году;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2 - численность детей-сирот, которым жилые помещения должны быть предоставлены исходя из объема предусмотренной субвенции в текущем финансовом году в соответствии с заключенным соглашением на текущи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Д 1 - количество заключенных договоров найма за отчетный период за счет средств субвен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 2 - Соглашение от 02.02.2022 г. № 79 о предоставлении в 2022, 2023, 2024 годах из краевого бюджета бюджету МО Славян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полнительное соглашение № 1 от 15.03.2022 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Показатель рассчитывается ежеквартально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являющихся предметом муниципальных контрактов (П2)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оказа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I - </w:t>
            </w:r>
            <w:r>
              <w:rPr>
                <w:rFonts w:eastAsia="Arial Unicode MS"/>
                <w:bCs/>
                <w:sz w:val="24"/>
                <w:lang w:val="en-US" w:bidi="ru-RU"/>
              </w:rPr>
              <w:t>II</w:t>
            </w:r>
            <w:r>
              <w:rPr>
                <w:rFonts w:eastAsia="Arial Unicode MS"/>
                <w:bCs/>
                <w:sz w:val="24"/>
                <w:lang w:bidi="ru-RU"/>
              </w:rPr>
              <w:t xml:space="preserve"> квартал - не менее 30 %; III квартал - не менее 100 </w:t>
            </w:r>
            <w:r>
              <w:rPr>
                <w:rFonts w:eastAsia="Corbel"/>
                <w:i/>
                <w:iCs/>
                <w:sz w:val="24"/>
                <w:lang w:bidi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4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           </w:t>
            </w:r>
            <w:r>
              <w:rPr>
                <w:bCs/>
                <w:sz w:val="24"/>
                <w:lang w:bidi="ru-RU"/>
              </w:rPr>
              <w:t xml:space="preserve">П2 = </w:t>
            </w:r>
            <w:r>
              <w:rPr>
                <w:bCs/>
                <w:sz w:val="24"/>
                <w:u w:val="single"/>
                <w:lang w:bidi="ru-RU"/>
              </w:rPr>
              <w:t xml:space="preserve">К1 *100% </w:t>
            </w:r>
            <w:r>
              <w:rPr>
                <w:bCs/>
                <w:sz w:val="24"/>
                <w:lang w:bidi="ru-RU"/>
              </w:rPr>
              <w:t xml:space="preserve"> , где </w:t>
            </w:r>
          </w:p>
          <w:p>
            <w:pPr>
              <w:pStyle w:val="Normal"/>
              <w:widowControl w:val="false"/>
              <w:spacing w:lineRule="exact" w:line="254"/>
              <w:ind w:left="1800" w:hanging="940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           </w:t>
            </w:r>
            <w:r>
              <w:rPr>
                <w:bCs/>
                <w:sz w:val="24"/>
                <w:lang w:bidi="ru-RU"/>
              </w:rPr>
              <w:t>К2</w:t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К1 - количество жилых помещений, в отношении которых заключены муниципальные контракты по их приобретению, в том числе являющихся предметом муниципальных контрактов;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К2 - количество жилых помещений, которые запланированы к приобретению (строительству) в текущем финансовом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К 1- муниципальные контракты на приобретение жилых помещений за счет субвенции краевого бюджета в отчетном периоде;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http</w:t>
            </w:r>
            <w:r>
              <w:rPr>
                <w:sz w:val="24"/>
                <w:lang w:eastAsia="en-US"/>
              </w:rPr>
              <w:t>://</w:t>
            </w:r>
            <w:r>
              <w:rPr>
                <w:sz w:val="24"/>
                <w:lang w:val="en-US" w:eastAsia="en-US"/>
              </w:rPr>
              <w:t>www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t>zakupki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t>gov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 xml:space="preserve">К 2 - </w:t>
            </w:r>
            <w:r>
              <w:rPr>
                <w:rFonts w:eastAsia="Calibri"/>
                <w:sz w:val="24"/>
                <w:lang w:eastAsia="en-US"/>
              </w:rPr>
              <w:t>Соглашение от 02.02.2022 г. № 79 о предоставлении в 2022, 2023, 2024 годах из краевого бюджета бюджету МО Славян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полнительное соглашение № 1 от 15.03.2022 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>Показатель рассчитывается ежеквартально</w:t>
            </w:r>
          </w:p>
          <w:p>
            <w:pPr>
              <w:pStyle w:val="Normal"/>
              <w:jc w:val="both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способность закупки которых подтверждена исходя из объема предоставленной субвенции в текущем финансовом году (ПЗ)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4"/>
              <w:rPr/>
            </w:pPr>
            <w:r>
              <w:rPr>
                <w:bCs/>
                <w:sz w:val="24"/>
                <w:lang w:bidi="ru-RU"/>
              </w:rPr>
              <w:t xml:space="preserve">           </w:t>
            </w:r>
            <w:r>
              <w:rPr>
                <w:bCs/>
                <w:sz w:val="24"/>
                <w:lang w:bidi="ru-RU"/>
              </w:rPr>
              <w:t xml:space="preserve">П3 = </w:t>
            </w:r>
            <w:r>
              <w:rPr>
                <w:bCs/>
                <w:sz w:val="24"/>
                <w:u w:val="single"/>
                <w:lang w:bidi="ru-RU"/>
              </w:rPr>
              <w:t xml:space="preserve">К1 *100% </w:t>
            </w:r>
            <w:r>
              <w:rPr>
                <w:bCs/>
                <w:sz w:val="24"/>
                <w:lang w:bidi="ru-RU"/>
              </w:rPr>
              <w:t xml:space="preserve"> , где </w:t>
            </w:r>
          </w:p>
          <w:p>
            <w:pPr>
              <w:pStyle w:val="Normal"/>
              <w:widowControl w:val="false"/>
              <w:spacing w:lineRule="exact" w:line="254"/>
              <w:ind w:left="1800" w:hanging="940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           </w:t>
            </w:r>
            <w:r>
              <w:rPr>
                <w:bCs/>
                <w:sz w:val="24"/>
                <w:lang w:bidi="ru-RU"/>
              </w:rPr>
              <w:t>К2</w:t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rFonts w:eastAsia="Arial Unicode MS"/>
                <w:bCs/>
                <w:sz w:val="24"/>
                <w:lang w:bidi="ru-RU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bCs/>
                <w:sz w:val="24"/>
                <w:lang w:bidi="ru-RU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К1 - количество жилых помещений, в отношении которых заключены муниципальные контракты по их приобретению в отчетном периоде.</w:t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К2 - количество жилых помещений, которые возможно приобрести за счет субвенции краевого бюджета в отчетном периоде;</w:t>
            </w:r>
          </w:p>
          <w:p>
            <w:pPr>
              <w:pStyle w:val="Normal"/>
              <w:rPr>
                <w:sz w:val="24"/>
                <w:lang w:eastAsia="en-US" w:bidi="ru-RU"/>
              </w:rPr>
            </w:pPr>
            <w:r>
              <w:rPr>
                <w:sz w:val="24"/>
                <w:lang w:eastAsia="en-US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К 1- муниципальные контракты на приобретение жилых помещений за счет субвенции краевого бюджета в отчетном периоде;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 2 – результаты мониторинга рынка жилья в соответствие с Приказом министерства труда и социального развития КК от 17.10.2022 г. № 1692</w:t>
            </w:r>
            <w:r>
              <w:rPr>
                <w:rFonts w:eastAsia="Calibri"/>
                <w:sz w:val="24"/>
                <w:lang w:eastAsia="en-US"/>
              </w:rPr>
              <w:t>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 xml:space="preserve">ежегодно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Доля жилых помещений, приобретенных (построенных) для детей-сирот. срок эксплуатации которых, на дату подписания акта их приема-передачи (документа о приемке) составляет менее 5 лет (П4)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оказа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год – не менее 57 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23" w:leader="none"/>
              </w:tabs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год - не менее 62 %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bCs/>
                <w:sz w:val="24"/>
                <w:lang w:val="en-US" w:bidi="ru-RU"/>
              </w:rPr>
              <w:t xml:space="preserve">2025 </w:t>
            </w:r>
            <w:r>
              <w:rPr>
                <w:rFonts w:eastAsia="Arial Unicode MS"/>
                <w:bCs/>
                <w:sz w:val="24"/>
                <w:lang w:bidi="ru-RU"/>
              </w:rPr>
              <w:t>год - не менее 7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4"/>
              <w:jc w:val="center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П4 = </w:t>
            </w:r>
            <w:r>
              <w:rPr>
                <w:bCs/>
                <w:sz w:val="24"/>
                <w:u w:val="single"/>
                <w:lang w:bidi="ru-RU"/>
              </w:rPr>
              <w:t>Ж1 *100 %</w:t>
            </w:r>
            <w:r>
              <w:rPr>
                <w:bCs/>
                <w:sz w:val="24"/>
                <w:lang w:bidi="ru-RU"/>
              </w:rPr>
              <w:t xml:space="preserve"> , где</w:t>
            </w:r>
          </w:p>
          <w:p>
            <w:pPr>
              <w:pStyle w:val="Normal"/>
              <w:widowControl w:val="false"/>
              <w:spacing w:lineRule="exact" w:line="254"/>
              <w:jc w:val="center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 xml:space="preserve"> </w:t>
            </w:r>
            <w:r>
              <w:rPr>
                <w:bCs/>
                <w:sz w:val="24"/>
                <w:lang w:bidi="ru-RU"/>
              </w:rPr>
              <w:t>Ж2</w:t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bCs/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54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Ж1 - количество приобретенных (построенных) жилых помещений для детей-сирот в текущем году, срок эксплуатации которых, на дату подписания акта их приема-передачи (документа о приемке) составляет менее 5 лет;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Ж2 - общее количество жилых помещений, приобретенных (построенных) для обеспечения детей-сирот в текущем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4"/>
              <w:jc w:val="both"/>
              <w:rPr>
                <w:sz w:val="24"/>
                <w:lang w:bidi="ru-RU"/>
              </w:rPr>
            </w:pPr>
            <w:r>
              <w:rPr>
                <w:bCs/>
                <w:sz w:val="24"/>
                <w:lang w:bidi="ru-RU"/>
              </w:rPr>
              <w:t>Ж1 – акт приема – передачи (документ о приемке) количества приобретенных (построенных) жилых помещений для детей-сирот в отчетном периоде со сроком эксплуатации менее 5 лет;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lang w:bidi="ru-RU"/>
              </w:rPr>
              <w:t>Ж2 – акты приема – передачи (документа о приемке) общего количества жилых помещений, приобретенных (построенных) для обеспечения детей-сирот в отчетном периоде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Показатель рассчитывается ежегодно</w:t>
            </w:r>
          </w:p>
          <w:p>
            <w:pPr>
              <w:pStyle w:val="Normal"/>
              <w:widowControl w:val="false"/>
              <w:spacing w:lineRule="exact" w:line="259"/>
              <w:jc w:val="both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  <w:p>
            <w:pPr>
              <w:pStyle w:val="Normal"/>
              <w:jc w:val="both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Доля детей-сирот и детей, оставшихся без попечения родителей, и лицам из их числа, имеющих и не реализовавших своевременно право на обеспечение жилыми помещ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ниж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US"/>
              </w:rPr>
              <w:t>ДДС=ЧДС/ОЧДС*100%, где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en-US"/>
              </w:rPr>
              <w:t xml:space="preserve">ДДС– </w:t>
            </w:r>
            <w:r>
              <w:rPr>
                <w:sz w:val="24"/>
              </w:rPr>
              <w:t>доля детей-сирот и детей, оставшихся без попечения родителей, и лицам из их числа, имеющих и не реализовавших своевременно право на обеспечение жилыми помещениями</w:t>
            </w:r>
            <w:r>
              <w:rPr>
                <w:sz w:val="24"/>
                <w:lang w:eastAsia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ДС – численность детей-сирот</w:t>
            </w:r>
            <w:r>
              <w:rPr>
                <w:sz w:val="24"/>
              </w:rPr>
              <w:t>, имеющих и не реализовавших своевременно право на обеспечение жилыми помещениями.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ЧДС – общая численность, имеющих право на</w:t>
            </w:r>
            <w:r>
              <w:rPr>
                <w:sz w:val="24"/>
              </w:rPr>
              <w:t xml:space="preserve"> обеспечение жилыми помещ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Книга регистрации заявлений о включении в список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казатель рассчитывается ежегод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08" w:hanging="0"/>
              <w:rPr>
                <w:sz w:val="24"/>
                <w:lang w:eastAsia="en-US"/>
              </w:rPr>
            </w:pPr>
            <w:r>
              <w:rPr>
                <w:sz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Увеличе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US"/>
              </w:rPr>
              <w:t>ДДС=ЧДС/ОЧДС*100%, где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en-US"/>
              </w:rPr>
              <w:t xml:space="preserve">ДДС – </w:t>
            </w:r>
            <w:r>
              <w:rPr>
                <w:sz w:val="24"/>
              </w:rPr>
              <w:t>доля детей-сирот и детей, оставшихся без попечения родителей, а также лиц из их числа, обеспеченных жилыми помещениями;</w:t>
            </w:r>
          </w:p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ЧДС – число </w:t>
            </w:r>
            <w:r>
              <w:rPr>
                <w:sz w:val="24"/>
              </w:rPr>
              <w:t>детей-сирот и детей, оставшихся без попечения родителей, а также лиц из их числа, обеспеченными жилыми помещениям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en-US"/>
              </w:rPr>
              <w:t xml:space="preserve">ОЧДС – общее число </w:t>
            </w:r>
            <w:r>
              <w:rPr>
                <w:sz w:val="24"/>
              </w:rPr>
              <w:t xml:space="preserve">детей-сирот и детей, оставшихся без попечения родителей, а также лиц из их числа, имеющие </w:t>
            </w:r>
            <w:r>
              <w:rPr>
                <w:sz w:val="24"/>
                <w:lang w:eastAsia="en-US"/>
              </w:rPr>
              <w:t>право на обеспечение жилыми помещениями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годный мониторинг состояния очередности на получения жилых помещений в Славянском районе. Письмо министерства труда и социального развития Краснодарского края от 24 января 2019 года № 204-1424/1—08.3-1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казатель рассчитывается ежегод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</w:rPr>
              <w:t>Освоение квоты по предоставлению права детям-сиротам и детям, оставшим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на бесплатный проезд к месту лечения и обратно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к = (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бп/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 xml:space="preserve">пс)*100% , где 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к - освоение квоты по предоставлению права детям-сиротам и детям, оставшим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на бесплатный проезд к месту лечения и обрат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бп - объем квоты</w:t>
            </w:r>
            <w:r>
              <w:rPr>
                <w:sz w:val="24"/>
              </w:rPr>
              <w:t xml:space="preserve"> фактически освоенный (бесплатный проезд к месту лечения и обратно);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с</w:t>
            </w:r>
            <w:r>
              <w:rPr>
                <w:sz w:val="24"/>
              </w:rPr>
              <w:t xml:space="preserve"> - объем квоты предусмотренный соглашением с Министерством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глашение с Министерством труда и социального развития Краснода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еты о фактическом освоении квоты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казатель рассчитывается ежегод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Освоение квоты на получение единовременного пособия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детям-сиротам, детям, оставшимся без попечения родителей, и лицам из их числа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к = (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грп/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 xml:space="preserve">пс)*100% , где 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к - </w:t>
            </w:r>
            <w:r>
              <w:rPr>
                <w:sz w:val="24"/>
              </w:rPr>
              <w:t>Освоение квоты на получение единовременного пособия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, детям-сиротам, детям, оставшимся без попечения родителей, и лицам из их чис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грп - объем квоты фактически освоенный (государственная регистрация права собственности (права пожизненного наследуемого владения), в том числе оплата услуг)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с - объем квоты предусмотренный соглашением с Министерством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Соглашение с Министерством труда и социального развития Краснода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тчеты о фактическом освоении квоты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казатель рассчитывается ежегод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Освоение квоты на получение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к = (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ржп/</w:t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 xml:space="preserve">пс)*100% , где 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к - </w:t>
            </w:r>
            <w:r>
              <w:rPr>
                <w:sz w:val="24"/>
              </w:rPr>
              <w:t>освоение квоты на получение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 xml:space="preserve">пржп - объем квоты фактически освоенный (ремонт жилых помещений, </w:t>
            </w:r>
            <w:r>
              <w:rPr>
                <w:sz w:val="24"/>
              </w:rPr>
              <w:t>принадлежащих детям-сиротам и детям, оставшихся без попечения родителей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eastAsia="en-US"/>
              </w:rPr>
              <w:t>пс - объем квоты предусмотренный соглашением с Министерством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Соглашение с Министерством труда и социального развития Краснода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en-US"/>
              </w:rPr>
              <w:t>отчеты о фактическом освоении квоты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Управление по вопросам семьи и детств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казатель рассчитывается ежегодно.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  <w:t>6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6995" w:leader="none"/>
              </w:tabs>
              <w:autoSpaceDE w:val="false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</w:rPr>
              <w:t xml:space="preserve">Показатели </w:t>
            </w:r>
            <w:r>
              <w:rPr>
                <w:rFonts w:eastAsia="SimSun;宋体"/>
                <w:color w:val="FF0000"/>
                <w:sz w:val="24"/>
              </w:rPr>
              <w:t>процессной</w:t>
            </w:r>
            <w:r>
              <w:rPr>
                <w:color w:val="FF0000"/>
                <w:sz w:val="24"/>
              </w:rPr>
              <w:t xml:space="preserve"> части муниципальной программы </w:t>
            </w:r>
            <w:r>
              <w:rPr>
                <w:bCs/>
                <w:color w:val="FF0000"/>
                <w:sz w:val="24"/>
                <w:lang w:val="sr-CS"/>
              </w:rPr>
              <w:t>«</w:t>
            </w:r>
            <w:r>
              <w:rPr>
                <w:color w:val="FF0000"/>
                <w:sz w:val="24"/>
                <w:lang w:val="sr-CS"/>
              </w:rPr>
              <w:t>Профилактика безнадзорности и правонарушений несовершеннолетних</w:t>
            </w:r>
            <w:r>
              <w:rPr>
                <w:bCs/>
                <w:color w:val="FF0000"/>
                <w:sz w:val="24"/>
                <w:lang w:val="sr-CS"/>
              </w:rPr>
              <w:t>»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6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образовательных учреждений, обеспеченных агитационными материалами по правовому воспитанию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ам</w:t>
            </w:r>
            <w:r>
              <w:fldChar w:fldCharType="begin"/>
            </w:r>
            <w:r>
              <w:rPr>
                <w:position w:val="-17"/>
                <w:sz w:val="24"/>
              </w:rPr>
              <w:instrText xml:space="preserve"> QUOTE _x0001_ </w:instrText>
            </w:r>
            <w:r>
              <w:rPr>
                <w:position w:val="-17"/>
                <w:sz w:val="24"/>
              </w:rPr>
            </w:r>
            <w:r>
              <w:rPr>
                <w:position w:val="-17"/>
                <w:sz w:val="24"/>
              </w:rPr>
              <w:fldChar w:fldCharType="separate"/>
            </w:r>
            <w:r>
              <w:rPr>
                <w:position w:val="-17"/>
                <w:sz w:val="24"/>
              </w:rPr>
            </w:r>
            <w:r>
              <w:rPr>
                <w:position w:val="-17"/>
                <w:sz w:val="24"/>
              </w:rPr>
              <w:drawing>
                <wp:inline distT="0" distB="0" distL="0" distR="0">
                  <wp:extent cx="4667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26" r="-7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</w:rPr>
            </w:r>
            <w:r>
              <w:rPr>
                <w:position w:val="-17"/>
                <w:sz w:val="24"/>
              </w:rPr>
              <w:fldChar w:fldCharType="end"/>
            </w:r>
            <w:r>
              <w:rPr>
                <w:sz w:val="24"/>
              </w:rPr>
              <w:t>*100, гд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а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образовательных учреждений, обеспеченных агитационными материалами по правовому воспитанию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уам - количество образовательных учреждений, обеспеченных агитационными материалам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оу - общее количество образовательных учреждений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чет по профилактике безнадзорности и правонарушений несовершеннолетних от УО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администрации МО Славянский район от 10.10.2019 г. № 2436 «О подведомственности управлению образования администрации МО Славянский район муниципальных учреждений муниципального образования Славянский район»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  <w:t>Отдел по делам несовершеннолетни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оказатель рассчитывается </w:t>
            </w:r>
            <w:r>
              <w:rPr>
                <w:sz w:val="24"/>
              </w:rPr>
              <w:t>ежеквартально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дельный вес, проведенных мероприятий по профилактике безнадзорности и правонарушений несовершеннолетних от общего числа запланированных мероприятий в отчетном период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стаби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мпбпн=</w:t>
            </w:r>
            <w:r>
              <w:fldChar w:fldCharType="begin"/>
            </w:r>
            <w:r>
              <w:rPr>
                <w:position w:val="-14"/>
                <w:sz w:val="24"/>
              </w:rPr>
              <w:instrText xml:space="preserve"> QUOTE _x0001_ </w:instrText>
            </w:r>
            <w:r>
              <w:rPr>
                <w:position w:val="-14"/>
                <w:sz w:val="24"/>
              </w:rPr>
            </w:r>
            <w:r>
              <w:rPr>
                <w:position w:val="-14"/>
                <w:sz w:val="24"/>
              </w:rPr>
              <w:fldChar w:fldCharType="separate"/>
            </w:r>
            <w:r>
              <w:rPr>
                <w:position w:val="-14"/>
                <w:sz w:val="24"/>
              </w:rPr>
            </w:r>
            <w:r>
              <w:rPr>
                <w:position w:val="-14"/>
                <w:sz w:val="24"/>
              </w:rPr>
              <w:drawing>
                <wp:inline distT="0" distB="0" distL="0" distR="0">
                  <wp:extent cx="44767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4"/>
              </w:rPr>
            </w:r>
            <w:r>
              <w:rPr>
                <w:position w:val="-14"/>
                <w:sz w:val="24"/>
              </w:rPr>
              <w:fldChar w:fldCharType="end"/>
            </w:r>
            <w:r>
              <w:rPr>
                <w:sz w:val="24"/>
              </w:rPr>
              <w:t>*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пмпбпн - удельный вес, проведенных мероприятий по профилактике безнадзорности и правонарушений несовершеннолетних за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пмпбпн - количество проведенных мероприятий по профилактике безнадзорности и правонарушений несовершеннолетних; </w:t>
            </w:r>
          </w:p>
          <w:p>
            <w:pPr>
              <w:pStyle w:val="Normal"/>
              <w:jc w:val="both"/>
              <w:rPr>
                <w:strike/>
                <w:sz w:val="24"/>
              </w:rPr>
            </w:pPr>
            <w:r>
              <w:rPr>
                <w:sz w:val="24"/>
              </w:rPr>
              <w:t>Кзмпбпн - количество запланированных, мероприятий по профилактике безнадзорности и правонарушений несовершеннолетн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ет по профилактике безнадзорности и правонарушений несовершеннолетних от УО; УДМ; УФК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УК «МЦТ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ы графиков проведения мероприятий от УО; УДМ; УФК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УК «МЦТО»;</w:t>
            </w:r>
          </w:p>
          <w:p>
            <w:pPr>
              <w:pStyle w:val="Normal"/>
              <w:jc w:val="both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  <w:t>Отдел по делам несовершеннолетни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оказатель рассчитывается </w:t>
            </w:r>
            <w:r>
              <w:rPr>
                <w:sz w:val="24"/>
              </w:rPr>
              <w:t>ежеквартально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7.</w:t>
            </w:r>
          </w:p>
        </w:tc>
        <w:tc>
          <w:tcPr>
            <w:tcW w:w="1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 xml:space="preserve">Показатели </w:t>
            </w:r>
            <w:r>
              <w:rPr>
                <w:rFonts w:eastAsia="SimSun;宋体"/>
                <w:sz w:val="24"/>
              </w:rPr>
              <w:t>процессной</w:t>
            </w:r>
            <w:r>
              <w:rPr>
                <w:sz w:val="24"/>
              </w:rPr>
              <w:t xml:space="preserve"> части муниципальной программы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«Организация отдыха, оздоровления и занятости  молодёжи в сфере молодёжной политики»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7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Удельный вес участников тематической смены   «Я – Юнармеец» от общего количества запланированных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увели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у=Чмлп/Очм *100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где: Уу – удельный вес участников  тематической смены «Я – Юнармеец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lang w:eastAsia="en-US"/>
              </w:rPr>
              <w:t>Чмлп – число молодых людей в возрасте от 14 до 35 лет, принявших участие в тематической смене «Я – Юнармеец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lang w:eastAsia="en-US"/>
              </w:rPr>
              <w:t xml:space="preserve">Окзу – общее количество запланированных участников тематической смены «Я – Юнармеец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Данные подведомственных учреждений о количестве молодёжи в возрасте от 14 до 35 лет, принявших участие в тематической смене «Я – Юнармеец»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делам молодёжи администрации муниципального образования Славянский район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жегодно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7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Удельный вес проведенных спортивно-туристических мероприятий от общего количества запланированны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увели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тм=Чм/Окзм *100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де: Устм – удельный вес проведенных спортивно-туристически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lang w:eastAsia="en-US"/>
              </w:rPr>
              <w:t xml:space="preserve">Чм – число проведенных спортивно-туристических мероприятий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lang w:eastAsia="en-US"/>
              </w:rPr>
              <w:t xml:space="preserve">Окзм – общее количество запланированных спортивно-туристических мероприятий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Данные подведомственных учреждений о количестве проведенных спортивно-туристических мероприяти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правление по делам молодёжи администрации муниципального образования Славянский район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жегодн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  <w:t>3. Структура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</w:rPr>
      </w:pPr>
      <w:r>
        <w:rPr>
          <w:rFonts w:eastAsia="SimSun;宋体"/>
        </w:rPr>
        <w:t>3.1 Проектная часть</w:t>
      </w:r>
    </w:p>
    <w:p>
      <w:pPr>
        <w:pStyle w:val="Normal"/>
        <w:widowControl w:val="false"/>
        <w:autoSpaceDE w:val="false"/>
        <w:ind w:left="278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1"/>
        <w:gridCol w:w="1134"/>
        <w:gridCol w:w="992"/>
        <w:gridCol w:w="1276"/>
        <w:gridCol w:w="1134"/>
        <w:gridCol w:w="709"/>
        <w:gridCol w:w="1134"/>
        <w:gridCol w:w="850"/>
        <w:gridCol w:w="1134"/>
        <w:gridCol w:w="1418"/>
        <w:gridCol w:w="1559"/>
      </w:tblGrid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я ре-зультата реа-лизации ме-роприяти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за достижение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вязь с показателями целей муниципальной программы</w:t>
            </w:r>
          </w:p>
        </w:tc>
      </w:tr>
      <w:tr>
        <w:trPr>
          <w:trHeight w:val="9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widowControl w:val="false"/>
        <w:autoSpaceDE w:val="false"/>
        <w:ind w:left="278" w:hanging="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3.2. Процессная часть</w:t>
      </w:r>
    </w:p>
    <w:p>
      <w:pPr>
        <w:pStyle w:val="Normal"/>
        <w:widowControl w:val="false"/>
        <w:autoSpaceDE w:val="false"/>
        <w:ind w:left="278" w:hanging="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1"/>
        <w:gridCol w:w="1134"/>
        <w:gridCol w:w="992"/>
        <w:gridCol w:w="1276"/>
        <w:gridCol w:w="1134"/>
        <w:gridCol w:w="709"/>
        <w:gridCol w:w="1134"/>
        <w:gridCol w:w="708"/>
        <w:gridCol w:w="142"/>
        <w:gridCol w:w="709"/>
        <w:gridCol w:w="425"/>
        <w:gridCol w:w="709"/>
        <w:gridCol w:w="709"/>
        <w:gridCol w:w="425"/>
        <w:gridCol w:w="1134"/>
      </w:tblGrid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 реализации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я ре-зультата реализации мероприятия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за достижение результ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вязь с показателями целей муниципальной программы</w:t>
            </w:r>
          </w:p>
        </w:tc>
      </w:tr>
      <w:tr>
        <w:trPr>
          <w:trHeight w:val="9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FF0000"/>
                <w:sz w:val="22"/>
                <w:szCs w:val="22"/>
              </w:rPr>
              <w:t xml:space="preserve">Направление </w:t>
            </w:r>
            <w:r>
              <w:rPr>
                <w:bCs/>
                <w:color w:val="FF0000"/>
                <w:sz w:val="22"/>
                <w:szCs w:val="22"/>
              </w:rPr>
              <w:t>«</w:t>
            </w:r>
            <w:r>
              <w:rPr>
                <w:color w:val="FF0000"/>
                <w:sz w:val="22"/>
                <w:szCs w:val="22"/>
              </w:rPr>
              <w:t>Организация отдыха, оздоровления и занятости детей и подростков в сфере образования</w:t>
            </w:r>
            <w:r>
              <w:rPr>
                <w:bCs/>
                <w:color w:val="FF0000"/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муниципальной программы - </w:t>
            </w:r>
            <w:r>
              <w:rPr>
                <w:bCs/>
                <w:sz w:val="22"/>
                <w:szCs w:val="22"/>
              </w:rPr>
              <w:t>организация летней занятости, отдыха и оздоровления учащихся образовательных организаций муниципального образования Славянский район</w:t>
            </w:r>
          </w:p>
        </w:tc>
      </w:tr>
      <w:tr>
        <w:trPr/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Комплекс процессных мероприятий – увеличение числа учащихся образовательных организаций муниципального образования Славянский район, охваченных отдыхом и оздоровлением в каникулярный период</w:t>
            </w:r>
          </w:p>
        </w:tc>
      </w:tr>
      <w:tr>
        <w:trPr/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 комплекса процессных мероприятий - </w:t>
            </w:r>
            <w:r>
              <w:rPr>
                <w:color w:val="FF0000"/>
                <w:sz w:val="22"/>
                <w:szCs w:val="22"/>
              </w:rPr>
              <w:t>управление образования администрации муниципального образования Славянский райо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итания в профильных лагерях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(оплата поварам шко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нансовое обеспечение деятельности поваров школ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40 че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 – 40 че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 – 40 че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– 40 чел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Славянский район (далее - У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функционирования профильных лагерей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(приобретение спортинвентаря и канцтова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боты профильных лагерей (ед.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35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– 35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– 35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- 35 ед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О, подведомственные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00,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едицинского сопровождения летней кампании (закупка медикаментов, аптечек, оплата медицинским работни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сло учащихся охваченных отдыхом и оздоровлением (чел.)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2326 ч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2026 год – 2370 че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027 год – 2370 ч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год – 2370 че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питания в лагерях дневного пребы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плата услуги по пит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деятельности поваров школ (чел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– 40 чел.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6 год– 40 че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– 40 чел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год – 40 че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sz w:val="22"/>
                <w:szCs w:val="22"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sz w:val="22"/>
                <w:szCs w:val="22"/>
              </w:rPr>
              <w:t>3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районного туристического слета для детей в возрасте от 12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щихся принявших участие в туристическом слёте (чел.)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750 че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 – 760 че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 – 77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год - 77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у МО Славянский район на </w:t>
            </w:r>
            <w:r>
              <w:rPr>
                <w:bCs/>
                <w:sz w:val="22"/>
                <w:szCs w:val="22"/>
              </w:rPr>
              <w:t>организацию отдыха детей в возрасте от 7 до 17 лет включительно в профильных лагерях, организованных муниципа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детей, прошедших оздоровление за счёт средств краевой субвенции (чел.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2326 ч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–2370 ч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–2370 ч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8 год -2370 чел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отдохнувших и оздоровленных детей (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– 400 ч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– 400 че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– 400 чел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-400 че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детей в возрасте от 7 до 17 лет  в каникулярное время  на базе  муниципального образовательного автономного учреждения дополнительного образования детей детского оздоровительно образовательного лагеря «Ровесник» с. Ачуево (оплата пит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отдохнувших и оздоровленных детей (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– 400 ч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– 400 че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– 400 че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-400 че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организации отдыха детей-инвалидов и (или) детей с ограниченными возможностями здоровья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в которых созданы условия для отдыха и оздоровления детей-инвалидов т (или) детей с ОВЗ (учрежд.) 2025 год – 1 учрежд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1"/>
        <w:gridCol w:w="1134"/>
        <w:gridCol w:w="992"/>
        <w:gridCol w:w="1276"/>
        <w:gridCol w:w="1134"/>
        <w:gridCol w:w="709"/>
        <w:gridCol w:w="1842"/>
        <w:gridCol w:w="851"/>
        <w:gridCol w:w="1134"/>
        <w:gridCol w:w="1134"/>
        <w:gridCol w:w="1134"/>
      </w:tblGrid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 xml:space="preserve">Направление </w:t>
            </w:r>
            <w:r>
              <w:rPr>
                <w:b/>
                <w:bCs/>
                <w:color w:val="FF0000"/>
                <w:sz w:val="22"/>
                <w:szCs w:val="22"/>
              </w:rPr>
              <w:t>«</w:t>
            </w:r>
            <w:r>
              <w:rPr>
                <w:b/>
                <w:color w:val="FF0000"/>
                <w:sz w:val="22"/>
                <w:szCs w:val="22"/>
              </w:rPr>
              <w:t>Организация отдыха, оздоровления и занятости детей и подростков в сфере спорта</w:t>
            </w:r>
            <w:r>
              <w:rPr>
                <w:b/>
                <w:bCs/>
                <w:color w:val="FF0000"/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муниципальной программы - </w:t>
            </w:r>
            <w:r>
              <w:rPr>
                <w:bCs/>
                <w:sz w:val="22"/>
                <w:szCs w:val="22"/>
              </w:rPr>
              <w:t>Создание благоприятных условий для оздоровления и занятости детей и подростков – учащихся и спортсменов учреждений спортивной направленности муниципального образования Славянский район в летний период</w:t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мплекс процессных мероприятий – </w:t>
            </w:r>
            <w:r>
              <w:rPr>
                <w:bCs/>
                <w:sz w:val="22"/>
                <w:szCs w:val="22"/>
              </w:rPr>
              <w:t>Увеличение числа воспитанников и спортсменов спортивных учреждений муниципального образования Славянский район, охваченных отдыхом и оздоровлением в каникулярный период, а также увеличение числа спортивно-дворовых площадок, оснащенных спортивным инвентарем</w:t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 - управление по физической культуре и спорту администрации муниципального образования Славянский райо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Организация работы на спортивно дворовых площадках муниципального образования Славянский район в летний период (приобретение спортивного инвентар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Оснащение  спортивно-дворовых площадок (ед.)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– 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 – 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 – 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год - 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физической культуре и спорту администрации муниципального образования Славянский район (далее - УФКи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рганизация учебно-тренировочных сборов (оплата питания и проживания участников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рганизация выездов на учебно-тренировочные сборы (оплата питания и проживания участников)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– 1 выез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– 1 выез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– 1 выез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 – 1 выез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4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6"/>
        <w:gridCol w:w="1432"/>
        <w:gridCol w:w="851"/>
        <w:gridCol w:w="1134"/>
        <w:gridCol w:w="992"/>
        <w:gridCol w:w="1276"/>
        <w:gridCol w:w="1134"/>
        <w:gridCol w:w="709"/>
        <w:gridCol w:w="1842"/>
        <w:gridCol w:w="851"/>
        <w:gridCol w:w="992"/>
        <w:gridCol w:w="1276"/>
        <w:gridCol w:w="1134"/>
      </w:tblGrid>
      <w:tr>
        <w:trPr>
          <w:trHeight w:val="284" w:hRule="exact"/>
        </w:trPr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lang w:eastAsia="en-US"/>
              </w:rPr>
              <w:t>Направление «Организация отдыха, оздоровления и занятости детей и подростков в сфере культуры»</w:t>
              <w:br/>
            </w:r>
          </w:p>
        </w:tc>
      </w:tr>
      <w:tr>
        <w:trPr>
          <w:trHeight w:val="38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1.</w:t>
            </w:r>
          </w:p>
        </w:tc>
        <w:tc>
          <w:tcPr>
            <w:tcW w:w="136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Цель: создание благоприятных условий для оздоровления детей и подростков</w:t>
            </w:r>
          </w:p>
        </w:tc>
      </w:tr>
      <w:tr>
        <w:trPr>
          <w:trHeight w:val="25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right="28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1.1.</w:t>
            </w:r>
          </w:p>
        </w:tc>
        <w:tc>
          <w:tcPr>
            <w:tcW w:w="136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Задача: обеспечение работы летних оздоровительных площадок</w:t>
            </w:r>
          </w:p>
        </w:tc>
      </w:tr>
      <w:tr>
        <w:trPr>
          <w:trHeight w:val="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80" w:hanging="0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1.1.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 xml:space="preserve">Организация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4"/>
                <w:lang w:eastAsia="en-US" w:bidi="ru-RU"/>
              </w:rPr>
            </w:pPr>
            <w:r>
              <w:rPr>
                <w:rFonts w:eastAsia="Arial Unicode MS"/>
                <w:sz w:val="24"/>
                <w:lang w:eastAsia="en-US" w:bidi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hd w:fill="FFFFFF" w:val="clear"/>
                <w:lang w:bidi="ru-RU"/>
              </w:rPr>
              <w:t>Обеспечение инвентарем детских оздоровительных площадок в количестве: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hd w:fill="FFFFFF" w:val="clear"/>
                <w:lang w:bidi="ru-RU"/>
              </w:rPr>
              <w:t>2025 г.- 11 шт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2026 г.- 11 шт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2027 г. -11 шт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2028 г. – 11 шт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exact" w:line="274"/>
              <w:jc w:val="both"/>
              <w:rPr>
                <w:sz w:val="24"/>
                <w:shd w:fill="FFFFFF" w:val="clear"/>
                <w:lang w:eastAsia="en-US" w:bidi="ru-RU"/>
              </w:rPr>
            </w:pPr>
            <w:r>
              <w:rPr>
                <w:sz w:val="24"/>
                <w:shd w:fill="FFFFFF" w:val="clear"/>
                <w:lang w:eastAsia="en-US" w:bidi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Управление культуры</w:t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 xml:space="preserve"> </w:t>
            </w:r>
            <w:r>
              <w:rPr>
                <w:sz w:val="24"/>
                <w:shd w:fill="FFFFFF" w:val="clear"/>
                <w:lang w:bidi="ru-RU"/>
              </w:rPr>
              <w:t xml:space="preserve">администрации </w:t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 xml:space="preserve">муниципального </w:t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bidi="ru-RU"/>
              </w:rPr>
              <w:t>Славянский район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eastAsia="en-US"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eastAsia="en-US" w:bidi="ru-RU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творческих смен для детей и подрост- ков (приобретение инвентар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1695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eastAsia="en-US"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eastAsia="en-US"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348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hd w:fill="FFFFFF" w:val="clear"/>
                <w:lang w:bidi="ru-RU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sz w:val="24"/>
                <w:shd w:fill="FFFFFF" w:val="clear"/>
                <w:lang w:bidi="en-US"/>
              </w:rPr>
            </w:pPr>
            <w:r>
              <w:rPr>
                <w:sz w:val="24"/>
                <w:shd w:fill="FFFFFF" w:val="clear"/>
                <w:lang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hd w:fill="FFFFFF" w:val="clear"/>
                <w:lang w:bidi="ru-RU"/>
              </w:rPr>
            </w:pPr>
            <w:r>
              <w:rPr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shd w:fill="FFFFFF" w:val="clear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hd w:fill="FFFFFF" w:val="clear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  <w:tr>
        <w:trPr>
          <w:trHeight w:val="360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shd w:fill="FFFFFF" w:val="clear"/>
                <w:lang w:bidi="ru-RU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eastAsia="en-US"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eastAsia="en-US"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Unicode MS" w:hAnsi="Arial Unicode MS" w:eastAsia="Arial Unicode MS" w:cs="Arial Unicode MS"/>
                <w:sz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275"/>
        <w:gridCol w:w="1134"/>
        <w:gridCol w:w="1134"/>
        <w:gridCol w:w="993"/>
        <w:gridCol w:w="709"/>
        <w:gridCol w:w="1842"/>
        <w:gridCol w:w="851"/>
        <w:gridCol w:w="1134"/>
        <w:gridCol w:w="1417"/>
        <w:gridCol w:w="851"/>
        <w:gridCol w:w="11"/>
      </w:tblGrid>
      <w:tr>
        <w:trPr>
          <w:trHeight w:val="273" w:hRule="atLeast"/>
        </w:trPr>
        <w:tc>
          <w:tcPr>
            <w:tcW w:w="1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FF0000"/>
                <w:sz w:val="22"/>
                <w:szCs w:val="22"/>
              </w:rPr>
              <w:t xml:space="preserve">Направление </w:t>
            </w:r>
            <w:r>
              <w:rPr>
                <w:color w:val="FF0000"/>
                <w:sz w:val="22"/>
                <w:szCs w:val="22"/>
              </w:rPr>
              <w:t>«Дети-сироты Славя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1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Цель: оказание государственной поддержки детям из числа детей-сирот и детей, оставшихся без попечения родителей, и лицам из их числа</w:t>
            </w:r>
          </w:p>
        </w:tc>
      </w:tr>
      <w:tr>
        <w:trPr/>
        <w:tc>
          <w:tcPr>
            <w:tcW w:w="1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 Комплекс процессных мероприятий: предоставление мер государственной поддержки детям из числа детей-сирот и детей, оставшихся без попечения родителей, и лицам из их числа </w:t>
            </w:r>
          </w:p>
        </w:tc>
      </w:tr>
      <w:tr>
        <w:trPr/>
        <w:tc>
          <w:tcPr>
            <w:tcW w:w="14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Ответственный за реализацию комплекса процессных мероприятий - 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en-US"/>
              </w:rPr>
              <w:t>Обеспечение жилыми помещениями детей-сирот и детей, оставшихся без попечения родителей, а так же лиц из числа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8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риобретенных квартир (ед.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 – 19;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lang w:eastAsia="en-US"/>
              </w:rPr>
              <w:t>2026 год – 15;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 – 15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2028 год – 15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правление опеки и попечительства в отношении несовершеннолетних администрации муниципального образования Славянский район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Финансовое обеспечение осуществления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жилых помещений специализированного жил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1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12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Содержание специалиста опеки и попечительства в отношении несовершеннолетних (чел.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 год – 2 че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 год – 2 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 год – 2 чел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2028 – 2 ч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1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13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5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52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подвоза детей-сирот и детей, оставшихся без попечения родителей, находящихся под опекой (попечительством), </w:t>
            </w:r>
            <w:r>
              <w:rPr>
                <w:bCs/>
                <w:sz w:val="24"/>
              </w:rPr>
              <w:t>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Число детей получивших услугу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025 г – 0 че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– 0 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 г– 0 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8 г- 0 че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существления отдельных государственных полномочий по выплате единовременного пособия детям-сиротам и детям, оставшимся без попечения родителей,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Число детей получивших единовременное пособ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5-2026 -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-0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2028-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ыплата единовременного пособия на ремонт жилых</w:t>
              <w:br/>
              <w:t>помещений, принадлежащих детям-сиротам и детям, оставшимся</w:t>
              <w:br/>
              <w:t>без попечения родителей,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Число детей получивших единовременное пособия на ремонт жилых</w:t>
              <w:br/>
              <w:t>помещений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5-2026 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7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8-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держание специалиста управления жизнеобеспечения, транспорта и связи (чел.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5 год -2 че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6 год -2 чел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027 год -2 чел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</w:rPr>
            </w:pPr>
            <w:r>
              <w:rPr>
                <w:sz w:val="24"/>
              </w:rPr>
              <w:t>2028 год –2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правление опеки и попечительства в отношении несовершеннолетних администрации муниципального образования Славянский райо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9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 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 9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4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5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5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4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3"/>
        <w:gridCol w:w="568"/>
        <w:gridCol w:w="1000"/>
        <w:gridCol w:w="135"/>
        <w:gridCol w:w="847"/>
        <w:gridCol w:w="287"/>
        <w:gridCol w:w="574"/>
        <w:gridCol w:w="560"/>
        <w:gridCol w:w="290"/>
        <w:gridCol w:w="703"/>
        <w:gridCol w:w="431"/>
        <w:gridCol w:w="277"/>
        <w:gridCol w:w="1276"/>
        <w:gridCol w:w="567"/>
        <w:gridCol w:w="290"/>
        <w:gridCol w:w="561"/>
        <w:gridCol w:w="715"/>
        <w:gridCol w:w="419"/>
        <w:gridCol w:w="856"/>
        <w:gridCol w:w="561"/>
        <w:gridCol w:w="857"/>
      </w:tblGrid>
      <w:tr>
        <w:trPr/>
        <w:tc>
          <w:tcPr>
            <w:tcW w:w="14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245" w:leader="none"/>
                <w:tab w:val="left" w:pos="6096" w:leader="none"/>
                <w:tab w:val="left" w:pos="7513" w:leader="none"/>
                <w:tab w:val="left" w:pos="9072" w:leader="none"/>
              </w:tabs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Направление «Профилактика безнадзорности и правонарушений несовершеннолетних» КДН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Задача муниципальной программы – </w:t>
            </w:r>
            <w:r>
              <w:rPr>
                <w:rFonts w:eastAsia="Calibri"/>
                <w:sz w:val="24"/>
                <w:lang w:eastAsia="en-US"/>
              </w:rPr>
              <w:t>создание условий для эффективного функционирования системы профилактики безнадзорности и правонарушен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pacing w:lineRule="auto" w:line="276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Комплекс процессных мероприятий – по совершенствованию системы профилактической работы, по предупреждению семейного неблагополучия, социального сиротства, детской безнадзорност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тветственный за реализацию комплекса процессных мероприятий – отдел по делам несовершеннолетних администрации муниципального образования Славянский район</w:t>
            </w:r>
          </w:p>
        </w:tc>
      </w:tr>
      <w:tr>
        <w:trPr>
          <w:trHeight w:val="5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4"/>
                <w:lang w:eastAsia="zh-C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работка, печать и распространение буклета- сборника информационных материалов по программе здорового образа жизни «В здоровье нации- будущее России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оличество печатной продукции (ед.)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 год-50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6 год-50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7 год-50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8 год -5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 xml:space="preserve">Распространение   среди учреждений культуры в количестве (ед.)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202</w:t>
            </w:r>
            <w:r>
              <w:rPr>
                <w:rFonts w:eastAsia="Calibri"/>
                <w:sz w:val="24"/>
                <w:lang w:val="en-US"/>
              </w:rPr>
              <w:t>5</w:t>
            </w:r>
            <w:r>
              <w:rPr>
                <w:rFonts w:eastAsia="Calibri"/>
                <w:sz w:val="24"/>
              </w:rPr>
              <w:t xml:space="preserve"> год – 50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202</w:t>
            </w:r>
            <w:r>
              <w:rPr>
                <w:rFonts w:eastAsia="Calibri"/>
                <w:sz w:val="24"/>
                <w:lang w:val="en-US"/>
              </w:rPr>
              <w:t>6</w:t>
            </w:r>
            <w:r>
              <w:rPr>
                <w:rFonts w:eastAsia="Calibri"/>
                <w:sz w:val="24"/>
              </w:rPr>
              <w:t xml:space="preserve"> год – 50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  <w:r>
              <w:rPr>
                <w:rFonts w:eastAsia="Calibri"/>
                <w:sz w:val="24"/>
                <w:lang w:val="en-US"/>
              </w:rPr>
              <w:t>7</w:t>
            </w:r>
            <w:r>
              <w:rPr>
                <w:rFonts w:eastAsia="Calibri"/>
                <w:sz w:val="24"/>
              </w:rPr>
              <w:t xml:space="preserve"> год – 5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8 год - 5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единиц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МАУК «МЦТО»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1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Проведение районного творческого конкурса клубных учреждений на лучшую организацию  работы по привлечению подростков к занятиям в клуба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Число учреждений культуры, принявших участие (ед.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2"/>
                <w:szCs w:val="22"/>
              </w:rPr>
              <w:t>2025 год–1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2"/>
                <w:szCs w:val="22"/>
              </w:rPr>
              <w:t>2026 год–13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7 год –13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8 год -1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единиц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МАУК «МЦТО»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22"/>
                <w:lang w:eastAsia="zh-CN"/>
              </w:rPr>
            </w:pPr>
            <w:r>
              <w:rPr>
                <w:rFonts w:eastAsia="SimSun;宋体"/>
                <w:sz w:val="18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22"/>
                <w:lang w:eastAsia="zh-CN"/>
              </w:rPr>
            </w:pPr>
            <w:r>
              <w:rPr>
                <w:rFonts w:eastAsia="SimSun;宋体"/>
                <w:sz w:val="18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22"/>
                <w:lang w:eastAsia="zh-CN"/>
              </w:rPr>
            </w:pPr>
            <w:r>
              <w:rPr>
                <w:rFonts w:eastAsia="SimSun;宋体"/>
                <w:sz w:val="18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22"/>
                <w:lang w:eastAsia="zh-CN"/>
              </w:rPr>
            </w:pPr>
            <w:r>
              <w:rPr>
                <w:rFonts w:eastAsia="SimSun;宋体"/>
                <w:sz w:val="18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both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беспечение общеобразовательных учреждений баннерами, стендами, буклетами по правовому воспитанию учащихс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Количество образовательных учреждений, обеспеченных баннерами, стендами, буклетами по правовому воспитанию учащихся (ед.): 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 год–36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–36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–36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-3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единиц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УО, ОО, ОДН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3"/>
                <w:szCs w:val="23"/>
                <w:lang w:eastAsia="zh-CN"/>
              </w:rPr>
            </w:pPr>
            <w:r>
              <w:rPr>
                <w:rFonts w:eastAsia="SimSun;宋体"/>
                <w:sz w:val="23"/>
                <w:szCs w:val="23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3"/>
                <w:szCs w:val="23"/>
                <w:lang w:eastAsia="zh-CN"/>
              </w:rPr>
            </w:pPr>
            <w:r>
              <w:rPr>
                <w:rFonts w:eastAsia="SimSun;宋体"/>
                <w:sz w:val="23"/>
                <w:szCs w:val="23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3"/>
                <w:szCs w:val="23"/>
                <w:lang w:eastAsia="zh-CN"/>
              </w:rPr>
            </w:pPr>
            <w:r>
              <w:rPr>
                <w:rFonts w:eastAsia="SimSun;宋体"/>
                <w:color w:val="FF0000"/>
                <w:sz w:val="23"/>
                <w:szCs w:val="23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16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3"/>
                <w:szCs w:val="23"/>
                <w:lang w:eastAsia="zh-CN"/>
              </w:rPr>
            </w:pPr>
            <w:r>
              <w:rPr>
                <w:rFonts w:eastAsia="SimSun;宋体"/>
                <w:sz w:val="23"/>
                <w:szCs w:val="23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2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ИТОГО: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/>
                <w:szCs w:val="22"/>
                <w:lang w:eastAsia="zh-CN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/>
                <w:szCs w:val="22"/>
                <w:lang w:eastAsia="zh-CN"/>
              </w:rPr>
              <w:t>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/>
                <w:szCs w:val="22"/>
                <w:lang w:eastAsia="zh-CN"/>
              </w:rPr>
              <w:t>х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/>
                <w:szCs w:val="22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2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14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Задача муниципальной программы —  Организация и проведение мероприятий, направленных на предупреждение правонарушений и преступлений среди несовершеннолетних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4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Комплекс процессных мероприятий – </w:t>
            </w: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 xml:space="preserve">вовлечение подростков в массовые мероприятия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в муниципальном образовании Славянский район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тветственный за реализацию комплекса процессных мероприятий – отдел по делам несовершеннолетних  администрации МО СР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1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Проведение районного конкурса агитбригад по формированию правосознания несовершеннолетних «Я выбираю закон!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2025 год–500; 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–500;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–50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2028 год-500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О, О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ОДН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2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Проведение районных игр «Спорт против наркотиков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color w:val="00000A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color w:val="00000A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A"/>
                <w:sz w:val="22"/>
                <w:szCs w:val="22"/>
                <w:lang w:eastAsia="zh-CN"/>
              </w:rPr>
              <w:t>2025 год – 90;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 – 9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 – 9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 -90.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ФК, УО, ОД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Конкурс творческих работ «Мой выбор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 год–10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–100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– 100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- 100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ДМ, ОД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4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ый этап краевого конкурса «Здравствуй мама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детей, принявших участие (чел.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–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–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 -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-100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ДН, УО, УДМ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5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ый этап краевого конкурса «Формула успеха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 год–10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– 0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– 10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- 100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ДН, УО, УД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6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Муниципальный этап краевого конкурса «Кубанские каникул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 год– 0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–10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– 100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- 100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ДН, УО, УДМ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.7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рганизация экскурсии в государственное казенное специальное учебно-воспитательное учреждение закрытого типа специальную общеобразовательную школу Краснодарского края для обучающихся с девиантным (общественно-опасным) повед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исло детей, принявших участие (чел.):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 год – 5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 год – 5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 год – 50.</w:t>
            </w:r>
          </w:p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 год – 50.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челове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О, ОО, ОД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0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ИТОГ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98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9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5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5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ind w:left="-108" w:right="-108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2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2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65" w:leader="none"/>
              </w:tabs>
              <w:suppressAutoHyphens w:val="tru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850"/>
        <w:gridCol w:w="851"/>
        <w:gridCol w:w="850"/>
        <w:gridCol w:w="851"/>
        <w:gridCol w:w="1134"/>
        <w:gridCol w:w="2126"/>
        <w:gridCol w:w="851"/>
        <w:gridCol w:w="1134"/>
        <w:gridCol w:w="1134"/>
        <w:gridCol w:w="1134"/>
      </w:tblGrid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Направлен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отдыха, оздоровления и занятости молодёжи в сфере молодёжной полит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муниципальной программы - </w:t>
            </w:r>
            <w:r>
              <w:rPr>
                <w:bCs/>
                <w:sz w:val="22"/>
                <w:szCs w:val="22"/>
              </w:rPr>
              <w:t>организация летней занятости, отдыха и оздоровления учащихся образовательных организаций муниципального образования Славянский район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Комплекс процессных мероприятий – увеличение числа учащихся образовательных организаций муниципального образования Славянский район, охваченных отдыхом и оздоровлением в каникулярный период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 - управление по делам молодежи администрации муниципального образования Славянский район</w:t>
            </w:r>
          </w:p>
        </w:tc>
      </w:tr>
      <w:tr>
        <w:trPr>
          <w:trHeight w:val="41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районной тематической смены «Я - Юнармеец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нансовые средства направлены на изготовление имиджевой и раздаточной продукции, оплату питания участников, оплату услуг ди-джея, оплату коммунальных услуг, оплату услуг по организации отдыха и оздоровл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личество участников смены (человек)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5 год – 80 человек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6 год – 80 человек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7 год – 80 человек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 год – 80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, казенные учреждения, подведомственные УД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туристических лагерей, проведение фестивалей, слетов, походов, профильных смен, чемпионатов, конкурсов и других мероприятий, направленных на формирование здорового образа жизни. Участие в краевых, зональных, Всероссийских и межрегиональных мероприятиях. Приобретение туристского снаря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ые средства направлены на оснащение инвентарем, организацию и проведение мероприятий, оплату питания и транспортных услуг участникам мероприятий, будут освоены согласно календарным план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веденных мероприятий (штук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– 18 мероприят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– 18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– 18 мероприят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 – 18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, казенные учреждения, подведомственные УД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SimSun;宋体"/>
          <w:bCs/>
          <w:sz w:val="24"/>
        </w:rPr>
        <w:t xml:space="preserve">Направление </w:t>
      </w:r>
      <w:r>
        <w:rPr>
          <w:bCs/>
          <w:sz w:val="24"/>
        </w:rPr>
        <w:t>«Развитие инфраструктуры для отдыха и оздоровления учащихся образовательных организаций муниципального образования Славянский район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9"/>
        <w:gridCol w:w="898"/>
        <w:gridCol w:w="803"/>
        <w:gridCol w:w="992"/>
        <w:gridCol w:w="1276"/>
        <w:gridCol w:w="1134"/>
        <w:gridCol w:w="713"/>
        <w:gridCol w:w="1842"/>
        <w:gridCol w:w="851"/>
        <w:gridCol w:w="1134"/>
        <w:gridCol w:w="1134"/>
        <w:gridCol w:w="1178"/>
      </w:tblGrid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муниципальной программы – </w:t>
            </w:r>
            <w:r>
              <w:rPr>
                <w:bCs/>
                <w:sz w:val="22"/>
                <w:szCs w:val="22"/>
              </w:rPr>
              <w:t>развитие инфраструктуры для отдыха и оздоровления учащихся образовательных организаций муниципального образования Славянский район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мплекс процессных мероприятий – возведение некапитальных строений, сооружений, быстровозводимых конструкций для организации </w:t>
            </w:r>
            <w:r>
              <w:rPr>
                <w:bCs/>
                <w:sz w:val="22"/>
                <w:szCs w:val="22"/>
              </w:rPr>
              <w:t>отдыха и оздоровления учащихся образовательных организаций муниципального образования Славянский район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 - управление образования администрации муниципального образования Славянский район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я по обеспечению отдыха и оздоровления детей в муниципальном образовании Славян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рганизаций, в которых созданы условия для отдыха и оздоровления детей (учреж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– 1 (учреж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80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23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80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23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80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23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80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23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SimSun;宋体" w:cs="Arial"/>
          <w:szCs w:val="28"/>
        </w:rPr>
      </w:pPr>
      <w:r>
        <w:rPr>
          <w:rFonts w:eastAsia="SimSun;宋体" w:cs="Arial"/>
          <w:szCs w:val="28"/>
        </w:rPr>
      </w:r>
    </w:p>
    <w:p>
      <w:pPr>
        <w:pStyle w:val="Normal"/>
        <w:ind w:left="218" w:hanging="0"/>
        <w:jc w:val="center"/>
        <w:rPr>
          <w:rFonts w:eastAsia="SimSun;宋体" w:cs="Arial"/>
          <w:szCs w:val="28"/>
        </w:rPr>
      </w:pPr>
      <w:r>
        <w:rPr>
          <w:rFonts w:eastAsia="SimSun;宋体" w:cs="Arial"/>
          <w:szCs w:val="28"/>
        </w:rPr>
        <w:t>4. Финансовое обеспечение реализации муниципальной программы</w:t>
      </w:r>
    </w:p>
    <w:p>
      <w:pPr>
        <w:pStyle w:val="Normal"/>
        <w:ind w:left="218" w:hanging="0"/>
        <w:jc w:val="center"/>
        <w:rPr/>
      </w:pPr>
      <w:r>
        <w:rPr/>
        <w:t>4.1 Финансовое обеспечение первого этапа реализации муниципальной программы</w:t>
      </w:r>
    </w:p>
    <w:tbl>
      <w:tblPr>
        <w:tblW w:w="1456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7280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Наименование источника финансового обеспеч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Объём финансового обеспечения, тыс. рублей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Всего, в том числе: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50262,9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федеральный бюдже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74848,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бюджет Краснодарского кр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408760,3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местный бюдже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4654,1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внебюджетные источник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 000,0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left="218" w:hanging="0"/>
        <w:jc w:val="both"/>
        <w:rPr>
          <w:rFonts w:eastAsia="SimSun;宋体" w:cs="Arial"/>
          <w:color w:val="FF0000"/>
          <w:sz w:val="24"/>
        </w:rPr>
      </w:pPr>
      <w:r>
        <w:rPr>
          <w:rFonts w:eastAsia="SimSun;宋体" w:cs="Arial"/>
          <w:color w:val="FF0000"/>
          <w:sz w:val="24"/>
        </w:rPr>
        <w:tab/>
      </w:r>
    </w:p>
    <w:p>
      <w:pPr>
        <w:pStyle w:val="Normal"/>
        <w:tabs>
          <w:tab w:val="clear" w:pos="708"/>
          <w:tab w:val="left" w:pos="6405" w:leader="none"/>
        </w:tabs>
        <w:ind w:left="218" w:hanging="0"/>
        <w:jc w:val="center"/>
        <w:rPr/>
      </w:pPr>
      <w:r>
        <w:rPr/>
        <w:t>4.2 Финансовое обеспечение второго этапа реализации муниципальной программы</w:t>
      </w:r>
    </w:p>
    <w:tbl>
      <w:tblPr>
        <w:tblW w:w="1456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1984"/>
        <w:gridCol w:w="1701"/>
        <w:gridCol w:w="1701"/>
        <w:gridCol w:w="1881"/>
        <w:gridCol w:w="1882"/>
      </w:tblGrid>
      <w:tr>
        <w:trPr/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24"/>
              </w:rPr>
              <w:t>Наименование источника финансового обеспече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027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500" w:leader="none"/>
              </w:tabs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02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ab/>
              <w:t>всего</w:t>
              <w:tab/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922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6037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019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0524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413395,8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6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38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6530,4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бюджет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78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29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8124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845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97914,1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11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36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207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2073,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8951,3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  <w:u w:val="single"/>
              </w:rPr>
            </w:pPr>
            <w:r>
              <w:rPr>
                <w:rFonts w:eastAsia="Calibri" w:cs="Arial"/>
                <w:sz w:val="24"/>
                <w:u w:val="single"/>
              </w:rPr>
              <w:t>Проектная часть (всего)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бюджет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u w:val="single"/>
              </w:rPr>
            </w:pPr>
            <w:r>
              <w:rPr>
                <w:rFonts w:eastAsia="Calibri"/>
                <w:b/>
                <w:sz w:val="24"/>
                <w:u w:val="single"/>
              </w:rPr>
              <w:t>Процессная часть (всего)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922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6037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019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0524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413395,8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24"/>
              </w:rPr>
              <w:t>26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38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6530,4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</w:rPr>
              <w:t>бюджет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24"/>
              </w:rPr>
              <w:t>78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829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8124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6845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97914,1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24"/>
              </w:rPr>
              <w:t>111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236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2073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2073,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58951,3</w:t>
            </w:r>
          </w:p>
        </w:tc>
      </w:tr>
      <w:tr>
        <w:trPr>
          <w:trHeight w:val="314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авянский район</w:t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>(социальные вопросы)                                                                                                                                              В.И. Тита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153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238105</wp:posOffset>
              </wp:positionH>
              <wp:positionV relativeFrom="page">
                <wp:posOffset>3708400</wp:posOffset>
              </wp:positionV>
              <wp:extent cx="549910" cy="3581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00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15pt;margin-top:292pt;width:43.25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7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caps/>
      <w:color w:val="000000"/>
      <w:spacing w:val="-7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00"/>
      <w:jc w:val="center"/>
      <w:outlineLvl w:val="5"/>
    </w:pPr>
    <w:rPr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b/>
      <w:bCs/>
      <w:cap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caps/>
      <w:color w:val="000000"/>
      <w:spacing w:val="-7"/>
      <w:sz w:val="24"/>
      <w:shd w:fill="FFFFFF" w:val="clear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Основной текст (5)_ Знак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7"/>
      <w:szCs w:val="27"/>
      <w:lang w:val="ru-RU" w:bidi="ar-SA"/>
    </w:rPr>
  </w:style>
  <w:style w:type="character" w:styleId="9">
    <w:name w:val="Основной текст + 9"/>
    <w:qFormat/>
    <w:rPr>
      <w:b/>
      <w:bCs/>
      <w:sz w:val="19"/>
      <w:szCs w:val="19"/>
      <w:shd w:fill="FFFFFF" w:val="clear"/>
    </w:rPr>
  </w:style>
  <w:style w:type="character" w:styleId="3">
    <w:name w:val="Заголовок №3_ Знак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22">
    <w:name w:val="Заголовок 2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cap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pacing w:lineRule="auto" w:line="276" w:before="0" w:after="200"/>
    </w:pPr>
    <w:rPr>
      <w:rFonts w:eastAsia="Calibri"/>
      <w:sz w:val="24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52">
    <w:name w:val="Основной текст (5)_"/>
    <w:basedOn w:val="Normal"/>
    <w:qFormat/>
    <w:pPr>
      <w:shd w:fill="FFFFFF" w:val="clear"/>
      <w:spacing w:lineRule="atLeast" w:line="240" w:before="0" w:after="480"/>
      <w:jc w:val="center"/>
    </w:pPr>
    <w:rPr>
      <w:sz w:val="27"/>
      <w:szCs w:val="27"/>
    </w:rPr>
  </w:style>
  <w:style w:type="paragraph" w:styleId="33">
    <w:name w:val="Заголовок №3_"/>
    <w:basedOn w:val="Normal"/>
    <w:qFormat/>
    <w:pPr>
      <w:shd w:fill="FFFFFF" w:val="clear"/>
      <w:spacing w:lineRule="exact" w:line="322" w:before="900" w:after="300"/>
      <w:jc w:val="center"/>
      <w:outlineLvl w:val="2"/>
    </w:pPr>
    <w:rPr>
      <w:b/>
      <w:bCs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480"/>
      <w:jc w:val="center"/>
    </w:pPr>
    <w:rPr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00" w:after="300"/>
      <w:jc w:val="center"/>
      <w:outlineLvl w:val="2"/>
    </w:pPr>
    <w:rPr>
      <w:b/>
      <w:bCs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sz w:val="25"/>
      <w:szCs w:val="25"/>
      <w:shd w:fill="FFFFFF" w:val="clear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3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SimSun;宋体" w:cs="Arial"/>
      <w:color w:val="353842"/>
      <w:sz w:val="24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59:00Z</dcterms:created>
  <dc:creator>Serg</dc:creator>
  <dc:description/>
  <cp:keywords/>
  <dc:language>en-US</dc:language>
  <cp:lastModifiedBy>Табалина Олеся Александровна</cp:lastModifiedBy>
  <cp:lastPrinted>2025-12-24T09:52:00Z</cp:lastPrinted>
  <dcterms:modified xsi:type="dcterms:W3CDTF">2025-12-24T12:34:00Z</dcterms:modified>
  <cp:revision>15</cp:revision>
  <dc:subject/>
  <dc:title/>
</cp:coreProperties>
</file>